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ОКОЛ</w:t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убличных слушаний по проекту Правил землепользования и застройки муниципального образования «Кривцовский сельсовет» 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Arial" w:ascii="Arial" w:hAnsi="Arial"/>
          <w:sz w:val="24"/>
          <w:szCs w:val="24"/>
        </w:rPr>
        <w:t>Щигровского района Курской области (корректировка)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проведения: - 26 ноя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/>
      </w:pPr>
      <w:r>
        <w:rPr>
          <w:rFonts w:cs="Arial" w:ascii="Arial" w:hAnsi="Arial"/>
          <w:sz w:val="24"/>
          <w:szCs w:val="24"/>
        </w:rPr>
        <w:t>Время проведения: - 9-00 д. Кривцовк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694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проведения: - д. Кривцовка - здание Администрации Кривцовского сельсовета по адресу: Курская область, Щигровский район, Кривцовский сельсовет, д. Кривцовк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Arial" w:ascii="Arial" w:hAnsi="Arial"/>
          <w:sz w:val="24"/>
          <w:szCs w:val="24"/>
        </w:rPr>
        <w:t>Присутствовало: 19 человек (Лист регистрации участников публичных слушаний, являющийся приложением к настоящему Протоколу на 1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Ивлякова И.Н. открыл публичные слушания. Сообщил, что на 26 ноября 2015 года на 09 часов 00 минут местного времени назначено проведение публичных слушани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. Комиссия по подготовке проекта Правил землепользования и застройки муниципального образования «Кривцовский сельсовет» Щигровского района Курской области в следующем состав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7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92"/>
        <w:gridCol w:w="2483"/>
      </w:tblGrid>
      <w:tr>
        <w:trPr>
          <w:trHeight w:val="708" w:hRule="exact"/>
        </w:trPr>
        <w:tc>
          <w:tcPr>
            <w:tcW w:w="7792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: Ивлякова И.Н.</w:t>
            </w:r>
          </w:p>
          <w:p>
            <w:pPr>
              <w:pStyle w:val="Normal"/>
              <w:spacing w:lineRule="auto" w:line="240" w:before="0" w:after="20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79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председател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ссии: Мосина Л.В.по (согласованию)</w:t>
            </w:r>
          </w:p>
        </w:tc>
        <w:tc>
          <w:tcPr>
            <w:tcW w:w="24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79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кретарь комиссии:   Гатилова Р.Н. (по согласованию)     </w:t>
            </w:r>
          </w:p>
        </w:tc>
        <w:tc>
          <w:tcPr>
            <w:tcW w:w="24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79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хайлов Н.А.(по согласованию)</w:t>
            </w:r>
          </w:p>
        </w:tc>
        <w:tc>
          <w:tcPr>
            <w:tcW w:w="24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79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каленко О.С.(по согласованию)</w:t>
            </w:r>
          </w:p>
        </w:tc>
        <w:tc>
          <w:tcPr>
            <w:tcW w:w="24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79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стоваров С.В.(по согласованию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тошников Ю.В.(по согласованию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Никитин И.Н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ябкина Н.В.</w:t>
            </w:r>
          </w:p>
        </w:tc>
        <w:tc>
          <w:tcPr>
            <w:tcW w:w="24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огласил повестку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ыступление Главы Кривцовского сельсовета И.В.Болычево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Выступления и предложения участников публичных слушаний по вопросу проекта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ыступление Главы Кривцовского сельсовета И.В. Болычево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Выступления и предложения участников публичных слушани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 (1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 предложенный регламент работы голосовали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за» – единогласно. 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предоставил слово Главе Кривцовского сельсовета И.В. Болычевой - Вашему вниманию предлагается проект Правил землепользования и застройки муниципального образования «Кривцовский сельсовет» Щигровского района Курской области (корректировка) (далее Правил)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>Разработка проекта Правил землепользования и застройки муниципального образования «Кривцовский сельсовет» Щигровского района Курской области (корректировка) осуществлена МУП «Центр архитектуры и градостроительства г.Курска» в соответствии с Муниципальным контрактом № 33/15 от 29.05.2015г</w:t>
      </w:r>
      <w:r>
        <w:rPr>
          <w:rFonts w:cs="Arial" w:ascii="Arial" w:hAnsi="Arial"/>
          <w:color w:val="FF0000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аказчиком выступает</w:t>
      </w:r>
      <w:r>
        <w:rPr>
          <w:rFonts w:cs="Arial" w:ascii="Arial" w:hAnsi="Arial"/>
          <w:sz w:val="24"/>
          <w:szCs w:val="24"/>
        </w:rPr>
        <w:t xml:space="preserve"> Администрация Кривцовского  сельсовета Щигровского района Курской области</w:t>
      </w:r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Style26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bCs/>
          <w:sz w:val="24"/>
          <w:szCs w:val="24"/>
        </w:rPr>
        <w:t>Проект Правил разрабатывался в соответствии с Градостроительным кодексом Российской Федерации; законом Курской области «</w:t>
      </w:r>
      <w:r>
        <w:rPr>
          <w:rFonts w:cs="Arial" w:ascii="Arial" w:hAnsi="Arial"/>
          <w:color w:val="000000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Arial" w:ascii="Arial" w:hAnsi="Arial"/>
          <w:bCs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ривц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 xml:space="preserve">Правила землепользования и застройки муниципального образования «Кривцовский сельсовет» Щигровского района Курской области являются </w:t>
      </w:r>
      <w:r>
        <w:rPr>
          <w:rFonts w:eastAsia="Times New Roman" w:cs="Arial" w:ascii="Arial" w:hAnsi="Arial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ивцовский сельсовет» установлены следующие территориальные зоны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</w:t>
        <w:tab/>
        <w:t>Жилые зоны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Ж1</w:t>
        <w:tab/>
        <w:t>Зона застройки жилыми домам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1       Общественно-деловые зон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Т </w:t>
        <w:tab/>
        <w:t>Зона инженерно-транспортной инфраструктуры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</w:t>
        <w:tab/>
        <w:t>Зоны рекреационного назначения:</w:t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Р1</w:t>
        <w:tab/>
        <w:t>Зона рекреационного назначения в составе земель населенных пунктов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Р2</w:t>
        <w:tab/>
        <w:t>Зона рекреационного назначения, земли лесного фонда.</w:t>
      </w:r>
    </w:p>
    <w:p>
      <w:pPr>
        <w:pStyle w:val="Normal"/>
        <w:spacing w:lineRule="auto" w:line="240" w:before="280" w:after="280"/>
        <w:ind w:hanging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п1</w:t>
        <w:tab/>
        <w:t>Зоны специального назначения.</w:t>
      </w:r>
    </w:p>
    <w:p>
      <w:pPr>
        <w:pStyle w:val="Normal"/>
        <w:spacing w:lineRule="auto" w:line="240" w:before="280" w:after="280"/>
        <w:ind w:left="707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</w:t>
        <w:tab/>
        <w:t>Зона сельскохозяйственного использования в составе земель сельскохозяйстве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3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4 Зона, занятая объектами сельскохозяйственного назначения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</w:t>
        <w:tab/>
        <w:t>Зона сельскохозяйственного использования в составе земель населенных пунктов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1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2 Зона, занятая объектами сельскохозяйственного назначения.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 Жилой зоне относятся участки территории населенных пунктов муниципального образования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, объектов инженерной инфраструктуры,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Рекреационные зоны предназначены для организации мест отдыха населения муниципального образования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По мимо территориальных зон в Правилах землепользования и застройки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, Ивлякова И.Н.,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ов от граждан не поступило.</w:t>
      </w:r>
    </w:p>
    <w:p>
      <w:pPr>
        <w:pStyle w:val="Style26"/>
        <w:spacing w:lineRule="auto" w:line="240" w:before="280" w:after="28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добрить проект Правил землепользования и застройки муниципального образования «Кривцовский сельсовет» Щигровского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>За предложение одобрить проект Правил землепользования и застройки муниципального образования «Кривцовский сельсовет» Щигровского района Курской области (корректировк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>«за» – 19 че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отив»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оздержались»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>2. Комиссии по подготовке Правил землепользования и застройки муниципального образования «Кривцоовский сельсовет» Щигровского района Курской области (корректировка) представить Главе Кривцовского сельсовета проект Правил землепользования и застройки муниципального образования «Кривцовский сельсовет» Щигровского района  Курской области, протокол публичных слушаний и заключение о результатах публичных слушани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 xml:space="preserve">3.Комиссии по подготовке проекта Правил землепользования и застройки муниципального образования «Кривцовский сельсовет» Щигровского района Курской области (корректировка) обеспечить опубликование заключения о результатах публичных слушаний в газете «Районный вестник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Ивлякова И.Н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            _______________                        И.Н. Ивляк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                                   _______________                       Р.Н. Гатилова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ОКОЛ</w:t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убличных слушаний по проекту Правил землепользования и застройки муниципального образования «Кривцовский сельсовет» 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Arial" w:ascii="Arial" w:hAnsi="Arial"/>
          <w:sz w:val="24"/>
          <w:szCs w:val="24"/>
        </w:rPr>
        <w:t>Щигровского района Курской области (корректировка)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проведения: - 26 ноя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проведения:- 10-00 д. Малая Романов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694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проведения: - д. Малая Романовка - придомовая территория Агибаловой Л.В. по адресу: Курская область, Щигровский район, Кривцовский сельсовет, д. Малая Романов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сутствовало: 7 человек (Лист регистрации участников публичных слушаний, являющийся приложением к настоящему Протоколу на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Ивлякова И.Н.открыл публичные слушания. Сообщил, что на 26 ноября 2015 года на 10 часов 00 минут местного времени назначено проведение публичных слушани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. Комиссия по подготовке проекта Правил землепользования и застройки муниципального образования «Кривцовский сельсовет» Щигровского района Курской области в следующем составе:</w:t>
      </w:r>
    </w:p>
    <w:tbl>
      <w:tblPr>
        <w:tblW w:w="1027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75"/>
      </w:tblGrid>
      <w:tr>
        <w:trPr>
          <w:trHeight w:val="708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: Ивлякова И.Н.</w:t>
            </w:r>
          </w:p>
          <w:p>
            <w:pPr>
              <w:pStyle w:val="Normal"/>
              <w:spacing w:lineRule="auto" w:line="240" w:before="0" w:after="20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председател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ссии: Мосина Л.В.по (согласованию)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кретарь комиссии:   Гатилова Р.Н. (по согласованию)     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хайлов Н.А.(по согласованию)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каленко О.С.(по согласованию)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стоваров С.В.(по согласованию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тошников Ю.В.(по согласованию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Никитин И.Н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ябкина Н.В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огласил повестку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ыступление Главы Кривцовского сельсовета И.В. Болычево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Выступления и предложения участников публичных слушаний по вопросу проекта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ыступление Главы Кривцовского сельсовета И.В.Болычевой 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Выступления и предложения участников публичных слушани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 (1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совали: «за»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предоставил слово Главе Кривцовского сельсовета И.В.Болычевой - Вашему вниманию предлагается проект Правил землепользования и застройки муниципального образования «Кривцовский сельсовет» Щигровского района Курской области (корректировка) (далее Правил)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>Разработка проекта Правил землепользования и застройки муниципального образования «Кривцовский сельсовет» Щигровского района Курской области (корректировка) осуществлена МУП «Центр архитектуры и градостроительства г.Курска» в соответствии с Муниципальным контрактом № 33/15 от 29.05.2015г</w:t>
      </w:r>
      <w:r>
        <w:rPr>
          <w:rFonts w:cs="Arial" w:ascii="Arial" w:hAnsi="Arial"/>
          <w:color w:val="FF0000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аказчиком выступает</w:t>
      </w:r>
      <w:r>
        <w:rPr>
          <w:rFonts w:cs="Arial" w:ascii="Arial" w:hAnsi="Arial"/>
          <w:sz w:val="24"/>
          <w:szCs w:val="24"/>
        </w:rPr>
        <w:t xml:space="preserve"> Администрация Кривцовского сельсовета Щигровского района Курской области</w:t>
      </w:r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Style26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bCs/>
          <w:sz w:val="24"/>
          <w:szCs w:val="24"/>
        </w:rPr>
        <w:t>Проект Правил разрабатывался в соответствии с Градостроительным кодексом Российской Федерации; законом Курской области «</w:t>
      </w:r>
      <w:r>
        <w:rPr>
          <w:rFonts w:cs="Arial" w:ascii="Arial" w:hAnsi="Arial"/>
          <w:color w:val="000000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Arial" w:ascii="Arial" w:hAnsi="Arial"/>
          <w:bCs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ривц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 xml:space="preserve">Правила землепользования и застройки муниципального образования «Кривцовский сельсовет» Щигровского района Курской области являются </w:t>
      </w:r>
      <w:r>
        <w:rPr>
          <w:rFonts w:eastAsia="Times New Roman" w:cs="Arial" w:ascii="Arial" w:hAnsi="Arial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ивцовский сельсовет» установлены следующие территориальные зоны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</w:t>
        <w:tab/>
        <w:t>Жилые зоны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1</w:t>
        <w:tab/>
        <w:t>Зона застройки жилыми домам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1       Общественно-деловые зон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Т </w:t>
        <w:tab/>
        <w:t>Зона инженерно-транспортной инфраструктуры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</w:t>
        <w:tab/>
        <w:t>Зоны рекреацио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1</w:t>
        <w:tab/>
        <w:t>Зона рекреационного назначения в составе земель населенных пунктов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2</w:t>
        <w:tab/>
        <w:t>Зона рекреационного назначения, земли лесного фонда.</w:t>
      </w:r>
    </w:p>
    <w:p>
      <w:pPr>
        <w:pStyle w:val="Normal"/>
        <w:spacing w:lineRule="auto" w:line="240"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1</w:t>
        <w:tab/>
        <w:t>Зоны специального назначения.</w:t>
      </w:r>
    </w:p>
    <w:p>
      <w:pPr>
        <w:pStyle w:val="Normal"/>
        <w:spacing w:lineRule="auto" w:line="240" w:before="280" w:after="280"/>
        <w:ind w:left="707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</w:t>
        <w:tab/>
        <w:t>Зона сельскохозяйственного использования в составе земель сельскохозяйстве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3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4 Зона, занятая объектами сельскохозяйственного назначения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</w:t>
        <w:tab/>
        <w:t>Зона сельскохозяйственного использования в составе земель населенных пунктов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1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2 Зона, занятая объектами сельскохозяйственного назначения.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 Жилой зоне относятся участки территории населенных пунктов муниципального образования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, объектов инженерной инфраструктуры,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Рекреационные зоны предназначены для организации мест отдыха населения муниципального образования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По мимо территориальных зон в Правилах землепользования и застройки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Ивлякова И.Н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ов от граждан не поступило.</w:t>
      </w:r>
    </w:p>
    <w:p>
      <w:pPr>
        <w:pStyle w:val="Style26"/>
        <w:spacing w:lineRule="auto" w:line="240" w:before="280" w:after="28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>1. Одобрить проект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редложение одобрить проект Правил землепользования и застройки муниципального образования «Кривцовский сельсовет» Щигровского Курской области (корректировк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– 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>2. Комиссии по подготовке Правил землепользования и застройки муниципального образования «Кривцовский сельсовет» Щигровского района  Курской области (корректировка) представить Главе Кривцовского сельсовета проект Правил землепользования и застройки муниципального образования «Кривцовский сельсовет» Щигровского района Курской области, протокол публичных слушаний и заключение о результатах публичных слушани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 xml:space="preserve">3.Комиссии по подготовке проекта Правил землепользования и застройки муниципального образования «Кривцовский сельсовет» Щигровского района Курской области (корректировка) обеспечить опубликование заключения о результатах публичных слушаний в газете «Районный вестник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Ивлякова И.Н.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            _______________                        И.Н. Ивляк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                                   _______________                       Р.Н. Гатилова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ОКОЛ</w:t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убличных слушаний по проекту Правил землепользования и застройки муниципального образования «Кривцовский сельсовет» 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Arial" w:ascii="Arial" w:hAnsi="Arial"/>
          <w:sz w:val="24"/>
          <w:szCs w:val="24"/>
        </w:rPr>
        <w:t>Щигровского района Курской области (корректировка)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проведения: - 26 ноя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/>
      </w:pPr>
      <w:r>
        <w:rPr>
          <w:rFonts w:cs="Arial" w:ascii="Arial" w:hAnsi="Arial"/>
          <w:sz w:val="24"/>
          <w:szCs w:val="24"/>
        </w:rPr>
        <w:t>Время проведения:-11-00 д. Большая Романов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outlineLvl w:val="0"/>
        <w:rPr/>
      </w:pPr>
      <w:r>
        <w:rPr>
          <w:rFonts w:cs="Arial" w:ascii="Arial" w:hAnsi="Arial"/>
          <w:sz w:val="24"/>
          <w:szCs w:val="24"/>
        </w:rPr>
        <w:t>Место проведения: - д. Большая Романовка – придомовая территория Благочевой Е.П.. по адресу: Курская область, Щигровский район, Кривцовский сельсовет, д.Большая Романов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Arial" w:ascii="Arial" w:hAnsi="Arial"/>
          <w:sz w:val="24"/>
          <w:szCs w:val="24"/>
        </w:rPr>
        <w:t>Присутствовало: 11 человек (Лист регистрации участников публичных слушаний, являющийся приложением к настоящему Протоколу на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Ивлякова И.Н.открыл публичные слушания. Сообщил, что на 26 ноября 2015 года на 11 часов 00 минут местного времени назначено проведение публичных слушани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. Комиссия по подготовке проекта Правил землепользования и застройки муниципального образования «Кривцовский сельсовет» Щигровского района Курской области в следующем состав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7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75"/>
      </w:tblGrid>
      <w:tr>
        <w:trPr>
          <w:trHeight w:val="708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: Ивлякова И.Н.</w:t>
            </w:r>
          </w:p>
          <w:p>
            <w:pPr>
              <w:pStyle w:val="Normal"/>
              <w:spacing w:lineRule="auto" w:line="240" w:before="0" w:after="20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председател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ссии: Мосина Л.В.по (согласованию)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кретарь комиссии:   Гатилова Р.Н. (по согласованию)     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хайлов Н.А.(по согласованию)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каленко О.С.(по согласованию)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стоваров С.В.(по согласованию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тошников Ю.В.(по согласованию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Никитин И.Н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ябкина Н.В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огласил повестку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ыступление Главы Кривцовского сельсовета И.В.Болычево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Выступления и предложения участников публичных слушаний по вопросу проекта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ыступление Главы Кривцовского сельсовета И.В. Болычево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Выступления и предложения участников публичных слушани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 (1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совали: «за»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предоставил слово Главе Кривцовского сельсовета И.В. Болычевой - Вашему вниманию предлагается проект Правил землепользования и застройки муниципального образования «Кривцовский сельсовет» Щигровского района Курской области (корректировка) (далее Правил)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Разработка проекта Правил землепользования и застройки муниципального образования «Кривцовский сельсовет» Щигровского района Курской области (корректировка) осуществлена МУП «Центр архитектуры и градостроительства г.Курска» в соответствии с Муниципальным контрактом № 33/15 от 29.05.2015г </w:t>
      </w:r>
      <w:r>
        <w:rPr>
          <w:rFonts w:cs="Arial" w:ascii="Arial" w:hAnsi="Arial"/>
          <w:bCs/>
          <w:sz w:val="24"/>
          <w:szCs w:val="24"/>
        </w:rPr>
        <w:t>Заказчиком выступает</w:t>
      </w:r>
      <w:r>
        <w:rPr>
          <w:rFonts w:cs="Arial" w:ascii="Arial" w:hAnsi="Arial"/>
          <w:sz w:val="24"/>
          <w:szCs w:val="24"/>
        </w:rPr>
        <w:t xml:space="preserve"> Администрация Кривцовского сельсовета Щигровского района Курской области</w:t>
      </w:r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Style26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bCs/>
          <w:sz w:val="24"/>
          <w:szCs w:val="24"/>
        </w:rPr>
        <w:t>Проект Правил разрабатывался в соответствии с Градостроительным кодексом Российской Федерации; законом Курской области «</w:t>
      </w:r>
      <w:r>
        <w:rPr>
          <w:rFonts w:cs="Arial" w:ascii="Arial" w:hAnsi="Arial"/>
          <w:color w:val="000000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Arial" w:ascii="Arial" w:hAnsi="Arial"/>
          <w:bCs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ривц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 xml:space="preserve">Правила землепользования и застройки муниципального образования «Кривцовский сельсовет» Щигровского района Курской области являются </w:t>
      </w:r>
      <w:r>
        <w:rPr>
          <w:rFonts w:eastAsia="Times New Roman" w:cs="Arial" w:ascii="Arial" w:hAnsi="Arial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ивцовский сельсовет» установлены следующие территориальные зоны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</w:t>
        <w:tab/>
        <w:t>Жилые зоны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1</w:t>
        <w:tab/>
        <w:t>Зона застройки жилыми домам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1       Общественно-деловые зон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Т </w:t>
        <w:tab/>
        <w:t>Зона инженерно-транспортной инфраструктуры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</w:t>
        <w:tab/>
        <w:t>Зоны рекреацио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1</w:t>
        <w:tab/>
        <w:t>Зона рекреационного назначения в составе земель населенных пунктов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2</w:t>
        <w:tab/>
        <w:t>Зона рекреационного назначения, земли лесного фонда.</w:t>
      </w:r>
    </w:p>
    <w:p>
      <w:pPr>
        <w:pStyle w:val="Normal"/>
        <w:spacing w:lineRule="auto" w:line="240"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1</w:t>
        <w:tab/>
        <w:t>Зоны специального назначения.</w:t>
      </w:r>
    </w:p>
    <w:p>
      <w:pPr>
        <w:pStyle w:val="Normal"/>
        <w:spacing w:lineRule="auto" w:line="240" w:before="280" w:after="280"/>
        <w:ind w:left="707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</w:t>
        <w:tab/>
        <w:t>Зона сельскохозяйственного использования в составе земель сельскохозяйстве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3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4 Зона, занятая объектами сельскохозяйственного назначения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</w:t>
        <w:tab/>
        <w:t>Зона сельскохозяйственного использования в составе земель населенных пунктов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1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2 Зона, занятая объектами сельскохозяйственного назначения.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 Жилой зоне относятся участки территории населенных пунктов муниципального образования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, объектов инженерной инфраструктуры,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Рекреационные зоны предназначены для организации мест отдыха населения муниципального образования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По мимо территориальных зон в Правилах землепользования и застройки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Ивлякова И.Н.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ов от граждан не поступило.</w:t>
      </w:r>
    </w:p>
    <w:p>
      <w:pPr>
        <w:pStyle w:val="Style26"/>
        <w:spacing w:lineRule="auto" w:line="240" w:before="280" w:after="28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>1. Одобрить проект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>За предложение одобрить проект Правил землепользования и застройки муниципального образования «Кривцовский сельсовет» Щигровского района Курской области (корректировк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>«за» – 11 че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>«против»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>«воздержались»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>2. Комиссии по подготовке Правил землепользования и застройки муниципального образования «Кривцовский сельсовет» Щигровского района Курской области (корректировка) представить Главе Кривцовского сельсовета проект Правил землепользования и застройки муниципального образования «Кривцовский сельсовет» Щигровского района Курской области, протокол публичных слушаний и заключение о результатах публичных слушани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3.Комиссии по подготовке проекта Правил землепользования и застройки муниципального образования «Кривцовский сельсовет» Щигровского района Курской области (корректировка) обеспечить опубликование заключения о результатах публичных слушаний в газете «Районный вестник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>Председатель Ивлякова И.Н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            _______________                        Ивлякова И.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                                   _______________                       Р.Н. Гатилова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ОКОЛ</w:t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убличных слушаний по проекту Правил землепользования и застройки муниципального образования «Кривцовский сельсовет» 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Arial" w:ascii="Arial" w:hAnsi="Arial"/>
          <w:sz w:val="24"/>
          <w:szCs w:val="24"/>
        </w:rPr>
        <w:t>Щигровского района Курской области (корректировка)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проведения: - 26 ноя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/>
      </w:pPr>
      <w:r>
        <w:rPr>
          <w:rFonts w:cs="Arial" w:ascii="Arial" w:hAnsi="Arial"/>
          <w:sz w:val="24"/>
          <w:szCs w:val="24"/>
        </w:rPr>
        <w:t>Время проведения: - 11-30 д. Малая Алексеев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проведения: - д Малая Алексеевка. - придомовая территория Бондарева В.И. по адресу: Курская область, Щигровский район, Кривцовский сельсовет, д. Малая Алексеев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Arial" w:ascii="Arial" w:hAnsi="Arial"/>
          <w:sz w:val="24"/>
          <w:szCs w:val="24"/>
        </w:rPr>
        <w:t>Присутствовало: 8 человек (Лист регистрации участников публичных слушаний, являющийся приложением к настоящему Протоколу на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Arial" w:ascii="Arial" w:hAnsi="Arial"/>
          <w:sz w:val="24"/>
          <w:szCs w:val="24"/>
        </w:rPr>
        <w:t>Председательствующий Ивлякова И.Н. открыл публичные слушания. Сообщил, что на 26 ноября 2015 года на 11 часов 30 минут местного времени назначено проведение публичных слушани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. Комиссия по подготовке проекта Правил землепользования и застройки муниципального образования «Кривцовский сельсовет» Щигровского района Курской области в следующем составе:</w:t>
      </w:r>
    </w:p>
    <w:tbl>
      <w:tblPr>
        <w:tblW w:w="1027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75"/>
      </w:tblGrid>
      <w:tr>
        <w:trPr>
          <w:trHeight w:val="708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: Ивлякова И.Н.</w:t>
            </w:r>
          </w:p>
          <w:p>
            <w:pPr>
              <w:pStyle w:val="Normal"/>
              <w:spacing w:lineRule="auto" w:line="240" w:before="0" w:after="20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председател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ссии: Мосина Л.В.по (согласованию)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кретарь комиссии:   Гатилова Р.Н. (по согласованию)     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хайлов Н.А.(по согласованию)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каленко О.С.(по согласованию)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стоваров С.В.(по согласованию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тошников Ю.В.(по согласованию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Никитин И.Н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ябкина Н.В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огласил повестку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ыступление Главы Кривцовского сельсовета И.В. Болычево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Выступления и предложения участников публичных слушаний по вопросу проекта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ыступление Главы Кривцовского сельсовета И.В. Болычево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Выступления и предложения участников публичных слушани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 (1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совали: «за»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предоставил слово Главе Кривцовского сельсовета И.В. Болычевой - Вашему вниманию предлагается проект Правил землепользования и застройки муниципального образования «Кривцовский сельсовет» Щигровского района Курской области (корректировка) (далее Правил)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Разработка проекта Правил землепользования и застройки муниципального образования «Кривцовский сельсовет» Щигровского района Курской области (корректировка) осуществлена МУП «Центр архитектуры и градостроительства г.Курска» в соответствии с Муниципальным контрактом № 33/15 от 29.05.2015г </w:t>
      </w:r>
      <w:r>
        <w:rPr>
          <w:rFonts w:cs="Arial" w:ascii="Arial" w:hAnsi="Arial"/>
          <w:bCs/>
          <w:sz w:val="24"/>
          <w:szCs w:val="24"/>
        </w:rPr>
        <w:t>Заказчиком выступает</w:t>
      </w:r>
      <w:r>
        <w:rPr>
          <w:rFonts w:cs="Arial" w:ascii="Arial" w:hAnsi="Arial"/>
          <w:sz w:val="24"/>
          <w:szCs w:val="24"/>
        </w:rPr>
        <w:t xml:space="preserve"> Администрация Кривцовского сельсовета Щигровского района Курской области</w:t>
      </w:r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Style26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bCs/>
          <w:sz w:val="24"/>
          <w:szCs w:val="24"/>
        </w:rPr>
        <w:t>Проект Правил разрабатывался в соответствии с Градостроительным кодексом Российской Федерации; законом Курской области «</w:t>
      </w:r>
      <w:r>
        <w:rPr>
          <w:rFonts w:cs="Arial" w:ascii="Arial" w:hAnsi="Arial"/>
          <w:color w:val="000000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Arial" w:ascii="Arial" w:hAnsi="Arial"/>
          <w:bCs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ривц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 xml:space="preserve">Правила землепользования и застройки муниципального образования «Кривцовский сельсовет» Щигровского района Курской области являются </w:t>
      </w:r>
      <w:r>
        <w:rPr>
          <w:rFonts w:eastAsia="Times New Roman" w:cs="Arial" w:ascii="Arial" w:hAnsi="Arial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ивцовский сельсовет» установлены следующие территориальные зоны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</w:t>
        <w:tab/>
        <w:t>Жилые зоны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1</w:t>
        <w:tab/>
        <w:t>Зона застройки жилыми домам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1       Общественно-деловые зон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Т </w:t>
        <w:tab/>
        <w:t>Зона инженерно-транспортной инфраструктуры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</w:t>
        <w:tab/>
        <w:t>Зоны рекреацио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1</w:t>
        <w:tab/>
        <w:t>Зона рекреационного назначения в составе земель населенных пунктов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2</w:t>
        <w:tab/>
        <w:t>Зона рекреационного назначения, земли лесного фонда.</w:t>
      </w:r>
    </w:p>
    <w:p>
      <w:pPr>
        <w:pStyle w:val="Normal"/>
        <w:spacing w:lineRule="auto" w:line="240"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1</w:t>
        <w:tab/>
        <w:t>Зоны специального назначения.</w:t>
      </w:r>
    </w:p>
    <w:p>
      <w:pPr>
        <w:pStyle w:val="Normal"/>
        <w:spacing w:lineRule="auto" w:line="240" w:before="280" w:after="280"/>
        <w:ind w:left="707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</w:t>
        <w:tab/>
        <w:t>Зона сельскохозяйственного использования в составе земель сельскохозяйстве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3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4 Зона, занятая объектами сельскохозяйственного назначения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</w:t>
        <w:tab/>
        <w:t>Зона сельскохозяйственного использования в составе земель населенных пунктов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1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2 Зона, занятая объектами сельскохозяйственного назначения.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 Жилой зоне относятся участки территории населенных пунктов муниципального образования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, объектов инженерной инфраструктуры,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Рекреационные зоны предназначены для организации мест отдыха населения муниципального образования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По мимо территориальных зон в Правилах землепользования и застройки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>Председатель Ивлякова И.Н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ов от граждан не поступило.</w:t>
      </w:r>
    </w:p>
    <w:p>
      <w:pPr>
        <w:pStyle w:val="Style26"/>
        <w:spacing w:lineRule="auto" w:line="240" w:before="280" w:after="28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>1. Одобрить проект Правил землепользования и застройки муниципального образования «Кривцовский сельсовет» Щигровского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>За предложение одобрить проект Правил землепользования и застройки муниципального образования «Кривцовский сельсовет» Щигровского района Курской области (корректировк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за» – 8 че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>«против»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>«воздержались»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>2. Комиссии по подготовке Правил землепользования и застройки муниципального образования «Кривцовский сельсовет» Щигровского района Курской области (корректировка) представить Главе Кривцовского сельсовета проект Правил землепользования и застройки муниципального образования «Кривцовский сельсовет» Щигровского района Курской области, протокол публичных слушаний и заключение о результатах публичных слушани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 xml:space="preserve">3.Комиссии по подготовке проекта Правил землепользования и застройки муниципального образования «Кривцовский сельсовет» Щигровского района Курской области (корректировка) обеспечить опубликование заключения о результатах публичных слушаний в газете «Районный вестник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Ивлякова И.Н.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            _______________                        Ивлякова И.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                                   _______________                       Р.Н. Гатил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Arial" w:ascii="Arial" w:hAnsi="Arial"/>
          <w:sz w:val="24"/>
          <w:szCs w:val="24"/>
        </w:rPr>
        <w:t>ПРОТОКОЛ</w:t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убличных слушаний по проекту Правил землепользования и застройки муниципального образования «Кривцовский сельсовет» 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Arial" w:ascii="Arial" w:hAnsi="Arial"/>
          <w:sz w:val="24"/>
          <w:szCs w:val="24"/>
        </w:rPr>
        <w:t>Щигровского района Курской области (корректировка)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проведения: - 26 ноя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/>
      </w:pPr>
      <w:r>
        <w:rPr>
          <w:rFonts w:cs="Arial" w:ascii="Arial" w:hAnsi="Arial"/>
          <w:sz w:val="24"/>
          <w:szCs w:val="24"/>
        </w:rPr>
        <w:t>Время проведения: - 12-00 п.Дмитриевск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проведения: - п.Дмитриевский - придомовая территория Котельниковой М.Г. по адресу: Курская область, Щигровский район, Кривцовский сельсовет, п. Дмитриевск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сутствовало: 2 человека (Лист регистрации участников публичных слушаний, являющийся приложением к настоящему Протоколу на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Arial" w:ascii="Arial" w:hAnsi="Arial"/>
          <w:sz w:val="24"/>
          <w:szCs w:val="24"/>
        </w:rPr>
        <w:t>Председательствующий Ивлякова И.Н.открыл публичные слушания. Сообщил, что на 26 ноября 2015 года на 12 часов 00 минут местного времени назначено проведение публичных слушани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. Комиссия по подготовке проекта Правил землепользования и застройки муниципального образования «Кривцовский сельсовет» Щигровского района Курской области в следующем состав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7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75"/>
      </w:tblGrid>
      <w:tr>
        <w:trPr>
          <w:trHeight w:val="708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: Ивлякова И.Н.</w:t>
            </w:r>
          </w:p>
          <w:p>
            <w:pPr>
              <w:pStyle w:val="Normal"/>
              <w:spacing w:lineRule="auto" w:line="240" w:before="0" w:after="20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председател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ссии: Мосина Л.В.по (согласованию)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кретарь комиссии:   Гатилова Р.Н. (по согласованию)     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хайлов Н.А.(по согласованию)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каленко О.С.(по согласованию)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стоваров С.В.(по согласованию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тошников Ю.В.(по согласованию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Никитин И.Н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ябкина Н.В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огласил повестку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ыступление Главы Кривцовского сельсовета И.В. Болычево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Выступления и предложения участников публичных слушаний по вопросу проекта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ыступление Главы Кривцовского сельсовета И.В. Болычево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Выступления и предложения участников публичных слушани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 (1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предоставил слово Главе Кривцовского сельсовета И.В. Болычевой - Вашему вниманию предлагается проект Правил землепользования и застройки муниципального образования «Кривцовский сельсовет» Щигровского района Курской области (корректировка) (далее Правил)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Разработка проекта Правил землепользования и застройки муниципального образования «Кривцовский сельсовет» Щигровского района Курской области (корректировка) осуществлена МУП «Центр архитектуры и градостроительства г.Курска» в соответствии с Муниципальным контрактом № 33/15 от 29.05.2015г. </w:t>
      </w:r>
      <w:r>
        <w:rPr>
          <w:rFonts w:cs="Arial" w:ascii="Arial" w:hAnsi="Arial"/>
          <w:bCs/>
          <w:sz w:val="24"/>
          <w:szCs w:val="24"/>
        </w:rPr>
        <w:t>Заказчиком выступает</w:t>
      </w:r>
      <w:r>
        <w:rPr>
          <w:rFonts w:cs="Arial" w:ascii="Arial" w:hAnsi="Arial"/>
          <w:sz w:val="24"/>
          <w:szCs w:val="24"/>
        </w:rPr>
        <w:t xml:space="preserve"> Администрация Кривцовского сельсовета Щигровского района Курской области</w:t>
      </w:r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Style26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bCs/>
          <w:sz w:val="24"/>
          <w:szCs w:val="24"/>
        </w:rPr>
        <w:t>Проект Правил разрабатывался в соответствии с Градостроительным кодексом Российской Федерации; законом Курской области «</w:t>
      </w:r>
      <w:r>
        <w:rPr>
          <w:rFonts w:cs="Arial" w:ascii="Arial" w:hAnsi="Arial"/>
          <w:color w:val="000000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Arial" w:ascii="Arial" w:hAnsi="Arial"/>
          <w:bCs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ривц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 xml:space="preserve">Правила землепользования и застройки муниципального образования «Кривцовский сельсовет» Щигровского района Курской области являются </w:t>
      </w:r>
      <w:r>
        <w:rPr>
          <w:rFonts w:eastAsia="Times New Roman" w:cs="Arial" w:ascii="Arial" w:hAnsi="Arial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ивцовский сельсовет» установлены следующие территориальные зоны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</w:t>
        <w:tab/>
        <w:t>Жилые зоны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1</w:t>
        <w:tab/>
        <w:t>Зона застройки жилыми домам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1       Общественно-деловые зон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Т </w:t>
        <w:tab/>
        <w:t>Зона инженерно-транспортной инфраструктуры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</w:t>
        <w:tab/>
        <w:t>Зоны рекреацио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1</w:t>
        <w:tab/>
        <w:t>Зона рекреационного назначения в составе земель населенных пунктов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2</w:t>
        <w:tab/>
        <w:t>Зона рекреационного назначения, земли лесного фонда.</w:t>
      </w:r>
    </w:p>
    <w:p>
      <w:pPr>
        <w:pStyle w:val="Normal"/>
        <w:spacing w:lineRule="auto" w:line="240"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1</w:t>
        <w:tab/>
        <w:t>Зоны специального назначения.</w:t>
      </w:r>
    </w:p>
    <w:p>
      <w:pPr>
        <w:pStyle w:val="Normal"/>
        <w:spacing w:lineRule="auto" w:line="240" w:before="280" w:after="280"/>
        <w:ind w:left="707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</w:t>
        <w:tab/>
        <w:t>Зона сельскохозяйственного использования в составе земель сельскохозяйстве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3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4 Зона, занятая объектами сельскохозяйственного назначения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</w:t>
        <w:tab/>
        <w:t>Зона сельскохозяйственного использования в составе земель населенных пунктов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1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2 Зона, занятая объектами сельскохозяйственного назначения.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 Жилой зоне относятся участки территории населенных пунктов муниципального образования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, объектов инженерной инфраструктуры,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Рекреационные зоны предназначены для организации мест отдыха населения муниципального образования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По мимо территориальных зон в Правилах землепользования и застройки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Ивлякова И.Н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ов от граждан не поступило.</w:t>
      </w:r>
    </w:p>
    <w:p>
      <w:pPr>
        <w:pStyle w:val="Style26"/>
        <w:spacing w:lineRule="auto" w:line="240" w:before="280" w:after="28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>1. Одобрить проект Правил землепользования и застройки муниципального образования «Кривцовский сельсовет» Щигровского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редложение одобрить проект Правил землепользования и застройки муниципального образования «Кривцовский сельсовет» Щигровского Курской области (корректировк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за» – 2 че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>«против»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>«воздержались»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>2. Комиссии по подготовке Правил землепользования и застройки муниципального образования «Кривцовский сельсовет» Щигровского района Курской области (корректировка) представить Главе Кривцовского сельсовета проект Правил землепользования и застройки муниципального образования «Кривцовский сельсовет» Щигровского района Курской области, протокол публичных слушаний и заключение о результатах публичных слушани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 xml:space="preserve">3.Комиссии по подготовке проекта Правил землепользования и застройки муниципального образования «Кривцовский сельсовет» Щигровского района Курской области (корректировка) обеспечить опубликование заключения о результатах публичных слушаний в газете «Районный вестник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Ивлякова И.Н.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            ______________                   Ивлякова И.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                                   _______________                       Р.Н. Гатил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ОКОЛ</w:t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убличных слушаний по проекту Правил землепользования и застройки муниципального образования «Кривцовский сельсовет» 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" w:ascii="Arial" w:hAnsi="Arial"/>
          <w:sz w:val="24"/>
          <w:szCs w:val="24"/>
        </w:rPr>
        <w:t>Щигровского района Курской области (корректировка)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проведения: - 26 ноя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проведения: - 12-30 п.Первомайск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/>
      </w:pPr>
      <w:r>
        <w:rPr>
          <w:rFonts w:cs="Arial" w:ascii="Arial" w:hAnsi="Arial"/>
          <w:sz w:val="24"/>
          <w:szCs w:val="24"/>
        </w:rPr>
        <w:t>Место проведения: п.Первомайский-– придомовая территория Беликова А. 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/>
      </w:pPr>
      <w:r>
        <w:rPr>
          <w:rFonts w:cs="Arial" w:ascii="Arial" w:hAnsi="Arial"/>
          <w:sz w:val="24"/>
          <w:szCs w:val="24"/>
        </w:rPr>
        <w:t>по адресу: Курская область, Щигровский район, Кривцовский сельсовет, п.Первомайск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сутствовало: 2 человека (Лист регистрации участников публичных слушаний, являющийся приложением к настоящему Протоколу на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Arial" w:ascii="Arial" w:hAnsi="Arial"/>
          <w:sz w:val="24"/>
          <w:szCs w:val="24"/>
        </w:rPr>
        <w:t>Председательствующий Ивлякова И.Н.открыл публичные слушания. Сообщил, что на 26 ноября 2015 года на 12 часов 30 минут местного времени назначено проведение публичных слушани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. Комиссия по подготовке проекта Правил землепользования и застройки муниципального образования «Кривцовский сельсовет» Щигровского района Курской области в следующем состав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7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75"/>
      </w:tblGrid>
      <w:tr>
        <w:trPr>
          <w:trHeight w:val="708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: Ивлякова И.Н.</w:t>
            </w:r>
          </w:p>
          <w:p>
            <w:pPr>
              <w:pStyle w:val="Normal"/>
              <w:spacing w:lineRule="auto" w:line="240" w:before="0" w:after="20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председател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ссии: Мосина Л.В.по (согласованию)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кретарь комиссии:   Гатилова Р.Н. (по согласованию)     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хайлов Н.А.(по согласованию)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каленко О.С.(по согласованию)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стоваров С.В.(по согласованию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тошников Ю.В.(по согласованию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Никитин И.Н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ябкина Н.В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огласил повестку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ыступление Главы Кривцовского сельсовета И.В. Болычево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Выступления и предложения участников публичных слушаний по вопросу проекта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Arial" w:ascii="Arial" w:hAnsi="Arial"/>
          <w:sz w:val="24"/>
          <w:szCs w:val="24"/>
        </w:rPr>
        <w:t>1.Выступление Главы Кривцовского сельсовета И.В. Болычево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Выступления и предложения участников публичных слушани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 (1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Arial" w:ascii="Arial" w:hAnsi="Arial"/>
          <w:sz w:val="24"/>
          <w:szCs w:val="24"/>
        </w:rPr>
        <w:t>Голосовали: «за»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Arial" w:ascii="Arial" w:hAnsi="Arial"/>
          <w:sz w:val="24"/>
          <w:szCs w:val="24"/>
        </w:rPr>
        <w:t>Председатель предоставил слово Главе Кривцовского сельсовета И.В. Болычевой - Вашему вниманию предлагается проект Правил землепользования и застройки муниципального образования «Кривцовский сельсовет» Щигровского района Курской области (корректировка) (далее Правил)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Разработка проекта Правил землепользования и застройки муниципального образования «Кривцовский сельсовет» Щигровского района Курской области (корректировка) осуществлена МУП «Центр архитектуры и градостроительства г.Курска» в соответствии с Муниципальным контрактом № 33/15 от 29.05.2015г. </w:t>
      </w:r>
      <w:r>
        <w:rPr>
          <w:rFonts w:cs="Arial" w:ascii="Arial" w:hAnsi="Arial"/>
          <w:bCs/>
          <w:sz w:val="24"/>
          <w:szCs w:val="24"/>
        </w:rPr>
        <w:t>Заказчиком выступает</w:t>
      </w:r>
      <w:r>
        <w:rPr>
          <w:rFonts w:cs="Arial" w:ascii="Arial" w:hAnsi="Arial"/>
          <w:sz w:val="24"/>
          <w:szCs w:val="24"/>
        </w:rPr>
        <w:t xml:space="preserve"> Администрация Кривцовского сельсовета Щигровского района Курской области</w:t>
      </w:r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Style26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bCs/>
          <w:sz w:val="24"/>
          <w:szCs w:val="24"/>
        </w:rPr>
        <w:t>Проект Правил разрабатывался в соответствии с Градостроительным кодексом Российской Федерации; законом Курской области «</w:t>
      </w:r>
      <w:r>
        <w:rPr>
          <w:rFonts w:cs="Arial" w:ascii="Arial" w:hAnsi="Arial"/>
          <w:color w:val="000000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Arial" w:ascii="Arial" w:hAnsi="Arial"/>
          <w:bCs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ривц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 xml:space="preserve">Правила землепользования и застройки муниципального образования «Кривцовский сельсовет» Щигровского района Курской области являются </w:t>
      </w:r>
      <w:r>
        <w:rPr>
          <w:rFonts w:eastAsia="Times New Roman" w:cs="Arial" w:ascii="Arial" w:hAnsi="Arial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ивцовский сельсовет» установлены следующие территориальные зоны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</w:t>
        <w:tab/>
        <w:t>Жилые зоны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1</w:t>
        <w:tab/>
        <w:t>Зона застройки жилыми домам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1       Общественно-деловые зон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Т </w:t>
        <w:tab/>
        <w:t>Зона инженерно-транспортной инфраструктуры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</w:t>
        <w:tab/>
        <w:t>Зоны рекреацио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1</w:t>
        <w:tab/>
        <w:t>Зона рекреационного назначения в составе земель населенных пунктов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2</w:t>
        <w:tab/>
        <w:t>Зона рекреационного назначения, земли лесного фонда.</w:t>
      </w:r>
    </w:p>
    <w:p>
      <w:pPr>
        <w:pStyle w:val="Normal"/>
        <w:spacing w:lineRule="auto" w:line="240"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1</w:t>
        <w:tab/>
        <w:t>Зоны специального назначения.</w:t>
      </w:r>
    </w:p>
    <w:p>
      <w:pPr>
        <w:pStyle w:val="Normal"/>
        <w:spacing w:lineRule="auto" w:line="240" w:before="280" w:after="280"/>
        <w:ind w:left="707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</w:t>
        <w:tab/>
        <w:t>Зона сельскохозяйственного использования в составе земель сельскохозяйстве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3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4 Зона, занятая объектами сельскохозяйственного назначения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</w:t>
        <w:tab/>
        <w:t>Зона сельскохозяйственного использования в составе земель населенных пунктов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1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2 Зона, занятая объектами сельскохозяйственного назначения.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 Жилой зоне относятся участки территории населенных пунктов муниципального образования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, объектов инженерной инфраструктуры,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Рекреационные зоны предназначены для организации мест отдыха населения муниципального образования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По мимо территориальных зон в Правилах землепользования и застройки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Ивлякова И.Н.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ов от граждан не поступило.</w:t>
      </w:r>
    </w:p>
    <w:p>
      <w:pPr>
        <w:pStyle w:val="Style26"/>
        <w:spacing w:lineRule="auto" w:line="240" w:before="280" w:after="28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>1. Одобрить проект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>За предложение одобрить проект Правил землепользования и застройки муниципального образования «Кривцовский сельсовет» Щигровского района Курской области (корректировк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>«за» –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>«против»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>«воздержались»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>2. Комиссии по подготовке Правил землепользования и застройки муниципального образования «Кривцовский сельсовет» Щигровского района Курской области (корректировка) представить Главе Кривцовского сельсовета проект Правил землепользования и застройки муниципального образования «Кривцовский сельсовет» Щигровского района  Курской области, протокол публичных слушаний и заключение о результатах публичных слушани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 xml:space="preserve">3. Комиссии по подготовке проекта Правил землепользования и застройки муниципального образования «Кривцовский сельсовет» Щигровского района Курской области (корректировка) обеспечить опубликование заключения о результатах публичных слушаний в газете «Районный вестник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Ивлякова И.Н.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          _______________                       Ивлякова И.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                                   _______________                       Р.Н. Гатил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ОКОЛ</w:t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убличных слушаний по проекту Правил землепользования и застройки муниципального образования «Кривцовский сельсовет» 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" w:ascii="Arial" w:hAnsi="Arial"/>
          <w:sz w:val="24"/>
          <w:szCs w:val="24"/>
        </w:rPr>
        <w:t>Щигровского района Курской области (корректировка)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проведения: - 26 ноя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проведения: - 14-00 д.Большая Алексеев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проведения: д.Большая Алексеевка -придомовая территория Волковой А.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адресу: Курская область, Щигровский район, Кривцовский сельсовет, д.Большая Алексеев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сутствовало: 4 человека (Лист регистрации участников публичных слушаний, являющийся приложением к настоящему Протоколу на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Ивлякова И.Н.открыл публичные слушания. Сообщил, что на 26 ноября 2015 года на 14 часов 00 минут местного времени назначено проведение публичных слушани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. Комиссия по подготовке проекта Правил землепользования и застройки муниципального образования «Кривцовский сельсовет» Щигровского района Курской области в следующем состав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7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75"/>
      </w:tblGrid>
      <w:tr>
        <w:trPr>
          <w:trHeight w:val="708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: Ивлякова И.Н.</w:t>
            </w:r>
          </w:p>
          <w:p>
            <w:pPr>
              <w:pStyle w:val="Normal"/>
              <w:spacing w:lineRule="auto" w:line="240" w:before="0" w:after="20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председател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ссии: Мосина Л.В.по (согласованию)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кретарь комиссии:   Гатилова Р.Н. (по согласованию)     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хайлов Н.А.(по согласованию)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каленко О.С.(по согласованию)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стоваров С.В.(по согласованию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тошников Ю.В.(по согласованию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Никитин И.Н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ябкина Н.В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огласил повестку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ыступление Главы Кривцовского сельсовета И.В. Болычево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Выступления и предложения участников публичных слушаний по вопросу проекта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ыступление Главы Кривцовского сельсовета И.В. Болычево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Выступления и предложения участников публичных слушани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 (1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совали: «за»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предоставил слово Главе Кривцовского сельсовета И.В. Болычевой - Вашему вниманию предлагается проект Правил землепользования и застройки муниципального образования «Кривцовский сельсовет» Щигровского района Курской области (корректировка) (далее Правил)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Разработка проекта Правил землепользования и застройки муниципального образования «Кривцовский сельсовет» Щигровского района Курской области (корректировка) осуществлена МУП «Центр архитектуры и градостроительства г.Курска» в соответствии с Муниципальным контрактом № 33/15 от 29.05.2015г. </w:t>
      </w:r>
      <w:r>
        <w:rPr>
          <w:rFonts w:cs="Arial" w:ascii="Arial" w:hAnsi="Arial"/>
          <w:bCs/>
          <w:sz w:val="24"/>
          <w:szCs w:val="24"/>
        </w:rPr>
        <w:t>Заказчиком выступает</w:t>
      </w:r>
      <w:r>
        <w:rPr>
          <w:rFonts w:cs="Arial" w:ascii="Arial" w:hAnsi="Arial"/>
          <w:sz w:val="24"/>
          <w:szCs w:val="24"/>
        </w:rPr>
        <w:t xml:space="preserve"> Администрация Кривцовского сельсовета Щигровского района Курской области</w:t>
      </w:r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Style26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bCs/>
          <w:sz w:val="24"/>
          <w:szCs w:val="24"/>
        </w:rPr>
        <w:t>Проект Правил разрабатывался в соответствии с Градостроительным кодексом Российской Федерации; законом Курской области «</w:t>
      </w:r>
      <w:r>
        <w:rPr>
          <w:rFonts w:cs="Arial" w:ascii="Arial" w:hAnsi="Arial"/>
          <w:color w:val="000000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Arial" w:ascii="Arial" w:hAnsi="Arial"/>
          <w:bCs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ривц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 xml:space="preserve">Правила землепользования и застройки муниципального образования «Кривцовский сельсовет» Щигровского района Курской области являются </w:t>
      </w:r>
      <w:r>
        <w:rPr>
          <w:rFonts w:eastAsia="Times New Roman" w:cs="Arial" w:ascii="Arial" w:hAnsi="Arial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ивцовский сельсовет» установлены следующие территориальные зоны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</w:t>
        <w:tab/>
        <w:t>Жилые зоны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1</w:t>
        <w:tab/>
        <w:t>Зона застройки жилыми домам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1       Общественно-деловые зон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Т </w:t>
        <w:tab/>
        <w:t>Зона инженерно-транспортной инфраструктуры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</w:t>
        <w:tab/>
        <w:t>Зоны рекреацио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1</w:t>
        <w:tab/>
        <w:t>Зона рекреационного назначения в составе земель населенных пунктов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2</w:t>
        <w:tab/>
        <w:t>Зона рекреационного назначения, земли лесного фонда.</w:t>
      </w:r>
    </w:p>
    <w:p>
      <w:pPr>
        <w:pStyle w:val="Normal"/>
        <w:spacing w:lineRule="auto" w:line="240"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1</w:t>
        <w:tab/>
        <w:t>Зоны специального назначения.</w:t>
      </w:r>
    </w:p>
    <w:p>
      <w:pPr>
        <w:pStyle w:val="Normal"/>
        <w:spacing w:lineRule="auto" w:line="240" w:before="280" w:after="280"/>
        <w:ind w:left="707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</w:t>
        <w:tab/>
        <w:t>Зона сельскохозяйственного использования в составе земель сельскохозяйстве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3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4 Зона, занятая объектами сельскохозяйственного назначения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</w:t>
        <w:tab/>
        <w:t>Зона сельскохозяйственного использования в составе земель населенных пунктов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1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2 Зона, занятая объектами сельскохозяйственного назначения.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 Жилой зоне относятся участки территории населенных пунктов муниципального образования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, объектов инженерной инфраструктуры,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Рекреационные зоны предназначены для организации мест отдыха населения муниципального образования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По мимо территориальных зон в Правилах землепользования и застройки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Ивлякова И.Н.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ов от граждан не поступило.</w:t>
      </w:r>
    </w:p>
    <w:p>
      <w:pPr>
        <w:pStyle w:val="Style26"/>
        <w:spacing w:lineRule="auto" w:line="240" w:before="280" w:after="28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добрить проект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редложение одобрить проект Правил землепользования и застройки муниципального образования «Кривцовский сельсовет» Щигровского района Курской области (корректировк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за» –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отив»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оздержались»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миссии по подготовке Правил землепользования и застройки муниципального образования «Кривцовский сельсовет» Щигровского района Курской области (корректировка) представить Главе Кривцовского сельсовета проект Правил землепользования и застройки муниципального образования «Кривцовский сельсовет» Щигровского района  Курской области, протокол публичных слушаний и заключение о результатах публичных слушани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Комиссии по подготовке проекта Правил землепользования и застройки муниципального образования «Кривцовский сельсовет» Щигровского района Курской области (корректировка) обеспечить опубликование заключения о результатах публичных слушаний в газете «Районный вестник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Ивлякова И.Н.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          _______________                       Ивлякова И.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                                   _______________                       Р.Н. Гатил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ОКОЛ</w:t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убличных слушаний по проекту Правил землепользования и застройки муниципального образования «Кривцовский сельсовет» 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" w:ascii="Arial" w:hAnsi="Arial"/>
          <w:sz w:val="24"/>
          <w:szCs w:val="24"/>
        </w:rPr>
        <w:t>Щигровского района Курской области (корректировка)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проведения: - 26 ноя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проведения: - 15-00 д.Желябов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проведения: д.Желябовка -придомовая территория Бодрых Л.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адресу: Курская область, Щигровский район, Кривцовский сельсовет, д.Желябов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сутствовало: 14 человек (Лист регистрации участников публичных слушаний, являющийся приложением к настоящему Протоколу на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Ивлякова И.Н.открыл публичные слушания. Сообщил, что на 26 ноября 2015 года на 15 часов 00 минут местного времени назначено проведение публичных слушани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. Комиссия по подготовке проекта Правил землепользования и застройки муниципального образования «Кривцовский сельсовет» Щигровского района Курской области в следующем состав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7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75"/>
      </w:tblGrid>
      <w:tr>
        <w:trPr>
          <w:trHeight w:val="708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: Ивлякова И.Н.</w:t>
            </w:r>
          </w:p>
          <w:p>
            <w:pPr>
              <w:pStyle w:val="Normal"/>
              <w:spacing w:lineRule="auto" w:line="240" w:before="0" w:after="20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председател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ссии: Мосина Л.В.по (согласованию)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кретарь комиссии:   Гатилова Р.Н. (по согласованию)     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хайлов Н.А.(по согласованию)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каленко О.С.(по согласованию)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стоваров С.В.(по согласованию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тошников Ю.В.(по согласованию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Никитин И.Н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ябкина Н.В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огласил повестку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ыступление Главы Кривцовского сельсовета И.В. Болычево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Выступления и предложения участников публичных слушаний по вопросу проекта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ыступление Главы Кривцовского сельсовета И.В. Болычево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Выступления и предложения участников публичных слушани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 (1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совали: «за»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предоставил слово Главе Кривцовского сельсовета И.В. Болычевой - Вашему вниманию предлагается проект Правил землепользования и застройки муниципального образования «Кривцовский сельсовет» Щигровского района Курской области (корректировка) (далее Правил)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Разработка проекта Правил землепользования и застройки муниципального образования «Кривцовский сельсовет» Щигровского района Курской области (корректировка) осуществлена МУП «Центр архитектуры и градостроительства г.Курска» в соответствии с Муниципальным контрактом № 33/15 от 29.05.2015г. </w:t>
      </w:r>
      <w:r>
        <w:rPr>
          <w:rFonts w:cs="Arial" w:ascii="Arial" w:hAnsi="Arial"/>
          <w:bCs/>
          <w:sz w:val="24"/>
          <w:szCs w:val="24"/>
        </w:rPr>
        <w:t>Заказчиком выступает</w:t>
      </w:r>
      <w:r>
        <w:rPr>
          <w:rFonts w:cs="Arial" w:ascii="Arial" w:hAnsi="Arial"/>
          <w:sz w:val="24"/>
          <w:szCs w:val="24"/>
        </w:rPr>
        <w:t xml:space="preserve"> Администрация Кривцовского сельсовета Щигровского района Курской области</w:t>
      </w:r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Style26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bCs/>
          <w:sz w:val="24"/>
          <w:szCs w:val="24"/>
        </w:rPr>
        <w:t>Проект Правил разрабатывался в соответствии с Градостроительным кодексом Российской Федерации; законом Курской области «</w:t>
      </w:r>
      <w:r>
        <w:rPr>
          <w:rFonts w:cs="Arial" w:ascii="Arial" w:hAnsi="Arial"/>
          <w:color w:val="000000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Arial" w:ascii="Arial" w:hAnsi="Arial"/>
          <w:bCs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ривц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 xml:space="preserve">Правила землепользования и застройки муниципального образования «Кривцовский сельсовет» Щигровского района Курской области являются </w:t>
      </w:r>
      <w:r>
        <w:rPr>
          <w:rFonts w:eastAsia="Times New Roman" w:cs="Arial" w:ascii="Arial" w:hAnsi="Arial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ивцовский сельсовет» установлены следующие территориальные зоны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</w:t>
        <w:tab/>
        <w:t>Жилые зоны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1</w:t>
        <w:tab/>
        <w:t>Зона застройки жилыми домам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1       Общественно-деловые зон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Т </w:t>
        <w:tab/>
        <w:t>Зона инженерно-транспортной инфраструктуры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</w:t>
        <w:tab/>
        <w:t>Зоны рекреацио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1</w:t>
        <w:tab/>
        <w:t>Зона рекреационного назначения в составе земель населенных пунктов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2</w:t>
        <w:tab/>
        <w:t>Зона рекреационного назначения, земли лесного фонда.</w:t>
      </w:r>
    </w:p>
    <w:p>
      <w:pPr>
        <w:pStyle w:val="Normal"/>
        <w:spacing w:lineRule="auto" w:line="240"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1</w:t>
        <w:tab/>
        <w:t>Зоны специального назначения.</w:t>
      </w:r>
    </w:p>
    <w:p>
      <w:pPr>
        <w:pStyle w:val="Normal"/>
        <w:spacing w:lineRule="auto" w:line="240" w:before="280" w:after="280"/>
        <w:ind w:left="707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</w:t>
        <w:tab/>
        <w:t>Зона сельскохозяйственного использования в составе земель сельскохозяйстве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3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4 Зона, занятая объектами сельскохозяйственного назначения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</w:t>
        <w:tab/>
        <w:t>Зона сельскохозяйственного использования в составе земель населенных пунктов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1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2 Зона, занятая объектами сельскохозяйственного назначения.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 Жилой зоне относятся участки территории населенных пунктов муниципального образования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, объектов инженерной инфраструктуры,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Рекреационные зоны предназначены для организации мест отдыха населения муниципального образования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По мимо территориальных зон в Правилах землепользования и застройки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Ивлякова И.Н.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ов от граждан не поступило.</w:t>
      </w:r>
    </w:p>
    <w:p>
      <w:pPr>
        <w:pStyle w:val="Style26"/>
        <w:spacing w:lineRule="auto" w:line="240" w:before="280" w:after="28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добрить проект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редложение одобрить проект Правил землепользования и застройки муниципального образования «Кривцовский сельсовет» Щигровского района Курской области (корректировк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>«за» –14 че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отив»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оздержались»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миссии по подготовке Правил землепользования и застройки муниципального образования «Кривцовский сельсовет» Щигровского района Курской области (корректировка) представить Главе Кривцовского сельсовета проект Правил землепользования и застройки муниципального образования «Кривцовский сельсовет» Щигровского района  Курской области, протокол публичных слушаний и заключение о результатах публичных слушани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Комиссии по подготовке проекта Правил землепользования и застройки муниципального образования «Кривцовский сельсовет» Щигровского района Курской области (корректировка) обеспечить опубликование заключения о результатах публичных слушаний в газете «Районный вестник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Ивлякова И.Н.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          _______________                       Ивлякова И.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                                   _______________                       Р.Н. Гатил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ОКОЛ</w:t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убличных слушаний по проекту Правил землепользования и застройки муниципального образования «Кривцовский сельсовет» 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" w:ascii="Arial" w:hAnsi="Arial"/>
          <w:sz w:val="24"/>
          <w:szCs w:val="24"/>
        </w:rPr>
        <w:t>Щигровского района Курской области (корректировка)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проведения: - 26 ноя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проведения: - 15-30 д.Илларионов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проведения: д.Илларионовка -придомовая территория Щурова А.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адресу: Курская область, Щигровский район, Кривцовский сельсовет, д.Илларионов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сутствовало: 14 человек (Лист регистрации участников публичных слушаний, являющийся приложением к настоящему Протоколу на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Ивлякова И.Н.открыл публичные слушания. Сообщил, что на 26 ноября 2015 года на 15 часов 30 минут местного времени назначено проведение публичных слушани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. Комиссия по подготовке проекта Правил землепользования и застройки муниципального образования «Кривцовский сельсовет» Щигровского района Курской области в следующем состав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7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75"/>
      </w:tblGrid>
      <w:tr>
        <w:trPr>
          <w:trHeight w:val="708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: Ивлякова И.Н.</w:t>
            </w:r>
          </w:p>
          <w:p>
            <w:pPr>
              <w:pStyle w:val="Normal"/>
              <w:spacing w:lineRule="auto" w:line="240" w:before="0" w:after="20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председател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ссии: Мосина Л.В.по (согласованию)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кретарь комиссии:   Гатилова Р.Н. (по согласованию)     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хайлов Н.А.(по согласованию)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каленко О.С.(по согласованию)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стоваров С.В.(по согласованию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тошников Ю.В.(по согласованию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Никитин И.Н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ябкина Н.В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огласил повестку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ыступление Главы Кривцовского сельсовета И.В. Болычево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Выступления и предложения участников публичных слушаний по вопросу проекта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ыступление Главы Кривцовского сельсовета И.В. Болычево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Выступления и предложения участников публичных слушани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 (1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совали: «за»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предоставил слово Главе Кривцовского сельсовета И.В. Болычевой - Вашему вниманию предлагается проект Правил землепользования и застройки муниципального образования «Кривцовский сельсовет» Щигровского района Курской области (корректировка) (далее Правил)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Разработка проекта Правил землепользования и застройки муниципального образования «Кривцовский сельсовет» Щигровского района Курской области (корректировка) осуществлена МУП «Центр архитектуры и градостроительства г.Курска» в соответствии с Муниципальным контрактом № 33/15 от 29.05.2015г. </w:t>
      </w:r>
      <w:r>
        <w:rPr>
          <w:rFonts w:cs="Arial" w:ascii="Arial" w:hAnsi="Arial"/>
          <w:bCs/>
          <w:sz w:val="24"/>
          <w:szCs w:val="24"/>
        </w:rPr>
        <w:t>Заказчиком выступает</w:t>
      </w:r>
      <w:r>
        <w:rPr>
          <w:rFonts w:cs="Arial" w:ascii="Arial" w:hAnsi="Arial"/>
          <w:sz w:val="24"/>
          <w:szCs w:val="24"/>
        </w:rPr>
        <w:t xml:space="preserve"> Администрация Кривцовского сельсовета Щигровского района Курской области</w:t>
      </w:r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Style26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bCs/>
          <w:sz w:val="24"/>
          <w:szCs w:val="24"/>
        </w:rPr>
        <w:t>Проект Правил разрабатывался в соответствии с Градостроительным кодексом Российской Федерации; законом Курской области «</w:t>
      </w:r>
      <w:r>
        <w:rPr>
          <w:rFonts w:cs="Arial" w:ascii="Arial" w:hAnsi="Arial"/>
          <w:color w:val="000000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Arial" w:ascii="Arial" w:hAnsi="Arial"/>
          <w:bCs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ривц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 xml:space="preserve">Правила землепользования и застройки муниципального образования «Кривцовский сельсовет» Щигровского района Курской области являются </w:t>
      </w:r>
      <w:r>
        <w:rPr>
          <w:rFonts w:eastAsia="Times New Roman" w:cs="Arial" w:ascii="Arial" w:hAnsi="Arial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ивцовский сельсовет» установлены следующие территориальные зоны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</w:t>
        <w:tab/>
        <w:t>Жилые зоны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1</w:t>
        <w:tab/>
        <w:t>Зона застройки жилыми домам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1       Общественно-деловые зон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Т </w:t>
        <w:tab/>
        <w:t>Зона инженерно-транспортной инфраструктуры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</w:t>
        <w:tab/>
        <w:t>Зоны рекреацио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1</w:t>
        <w:tab/>
        <w:t>Зона рекреационного назначения в составе земель населенных пунктов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2</w:t>
        <w:tab/>
        <w:t>Зона рекреационного назначения, земли лесного фонда.</w:t>
      </w:r>
    </w:p>
    <w:p>
      <w:pPr>
        <w:pStyle w:val="Normal"/>
        <w:spacing w:lineRule="auto" w:line="240"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1</w:t>
        <w:tab/>
        <w:t>Зоны специального назначения.</w:t>
      </w:r>
    </w:p>
    <w:p>
      <w:pPr>
        <w:pStyle w:val="Normal"/>
        <w:spacing w:lineRule="auto" w:line="240" w:before="280" w:after="280"/>
        <w:ind w:left="707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</w:t>
        <w:tab/>
        <w:t>Зона сельскохозяйственного использования в составе земель сельскохозяйстве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3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4 Зона, занятая объектами сельскохозяйственного назначения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</w:t>
        <w:tab/>
        <w:t>Зона сельскохозяйственного использования в составе земель населенных пунктов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1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2 Зона, занятая объектами сельскохозяйственного назначения.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 Жилой зоне относятся участки территории населенных пунктов муниципального образования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, объектов инженерной инфраструктуры,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Рекреационные зоны предназначены для организации мест отдыха населения муниципального образования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По мимо территориальных зон в Правилах землепользования и застройки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Ивлякова И.Н.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ов от граждан не поступило.</w:t>
      </w:r>
    </w:p>
    <w:p>
      <w:pPr>
        <w:pStyle w:val="Style26"/>
        <w:spacing w:lineRule="auto" w:line="240" w:before="280" w:after="28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добрить проект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редложение одобрить проект Правил землепользования и застройки муниципального образования «Кривцовский сельсовет» Щигровского района Курской области (корректировк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за» – 14 че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отив»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оздержались»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миссии по подготовке Правил землепользования и застройки муниципального образования «Кривцовский сельсовет» Щигровского района Курской области (корректировка) представить Главе Кривцовского сельсовета проект Правил землепользования и застройки муниципального образования «Кривцовский сельсовет» Щигровского района  Курской области, протокол публичных слушаний и заключение о результатах публичных слушани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Комиссии по подготовке проекта Правил землепользования и застройки муниципального образования «Кривцовский сельсовет» Щигровского района Курской области (корректировка) обеспечить опубликование заключения о результатах публичных слушаний в газете «Районный вестник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Ивлякова И.Н.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          _______________                       Ивлякова И.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                                   _______________                       Р.Н. Гатил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ОКОЛ</w:t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убличных слушаний по проекту Правил землепользования и застройки муниципального образования «Кривцовский сельсовет» 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" w:ascii="Arial" w:hAnsi="Arial"/>
          <w:sz w:val="24"/>
          <w:szCs w:val="24"/>
        </w:rPr>
        <w:t>Щигровского района  Курской области (корректировка)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проведения: - 26 ноя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проведения: - 16-00 д.Курская Ольховат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проведения: д.Курская Ольховатка- придомовая территория Рябкиной М.Н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адресу: Курская область, Щигровский район, Кривцовский сельсовет, д.Курская Ольховат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сутствовало: 9 человек (Лист регистрации участников публичных слушаний, являющийся приложением к настоящему Протоколу на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Arial" w:ascii="Arial" w:hAnsi="Arial"/>
          <w:sz w:val="24"/>
          <w:szCs w:val="24"/>
        </w:rPr>
        <w:t>Председательствующий Ивлякова И.Н. открыл публичные слушания, сообщил, что на 26 ноября 2015 года на 16 часов 00 минут местного времени назначено проведение публичных слушани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. Комиссия по подготовке проекта Правил землепользования и застройки муниципального образования «Кривцовский сельсовет» Щигровского района Курской области в следующем состав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7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75"/>
      </w:tblGrid>
      <w:tr>
        <w:trPr>
          <w:trHeight w:val="708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: Ивлякова И.Н.</w:t>
            </w:r>
          </w:p>
          <w:p>
            <w:pPr>
              <w:pStyle w:val="Normal"/>
              <w:spacing w:lineRule="auto" w:line="240" w:before="0" w:after="20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председател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ссии: Мосина Л.В.по (согласованию)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кретарь комиссии:   Гатилова Р.Н. (по согласованию)     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хайлов Н.А.(по согласованию)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каленко О.С.(по согласованию)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стоваров С.В.(по согласованию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тошников Ю.В.(по согласованию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Никитин И.Н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ябкина Н.В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огласил повестку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ыступление Главы Кривцовского сельсовета И.В. Болычево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Выступления и предложения участников публичных слушаний по вопросу проекта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ыступление Главы Кривцовского сельсовета И.В. Болычево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Выступления и предложения участников публичных слушани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 (1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совали: «за»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предоставил слово Главе Кривцовского сельсовета И.В. Болычевой - Вашему вниманию предлагается проект Правил землепользования и застройки муниципального образования «Кривцовский сельсовет» Щигровского района Курской области (корректировка) (далее Правил)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Разработка проекта Правил землепользования и застройки муниципального образования «Кривцовский сельсовет» Щигровского района Курской области (корректировка) осуществлена МУП «Центр архитектуры и градостроительства г.Курска» в соответствии с Муниципальным контрактом № 33/15 от 29.05.2015г. </w:t>
      </w:r>
      <w:r>
        <w:rPr>
          <w:rFonts w:cs="Arial" w:ascii="Arial" w:hAnsi="Arial"/>
          <w:bCs/>
          <w:sz w:val="24"/>
          <w:szCs w:val="24"/>
        </w:rPr>
        <w:t>Заказчиком выступает</w:t>
      </w:r>
      <w:r>
        <w:rPr>
          <w:rFonts w:cs="Arial" w:ascii="Arial" w:hAnsi="Arial"/>
          <w:sz w:val="24"/>
          <w:szCs w:val="24"/>
        </w:rPr>
        <w:t xml:space="preserve"> Администрация Кривцовского сельсовета Щигровского района Курской области</w:t>
      </w:r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Style26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bCs/>
          <w:sz w:val="24"/>
          <w:szCs w:val="24"/>
        </w:rPr>
        <w:t>Проект Правил разрабатывался в соответствии с Градостроительным кодексом Российской Федерации; законом Курской области «</w:t>
      </w:r>
      <w:r>
        <w:rPr>
          <w:rFonts w:cs="Arial" w:ascii="Arial" w:hAnsi="Arial"/>
          <w:color w:val="000000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Arial" w:ascii="Arial" w:hAnsi="Arial"/>
          <w:bCs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ривц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 xml:space="preserve">Правила землепользования и застройки муниципального образования «Кривцовский сельсовет» Щигровского района Курской области являются </w:t>
      </w:r>
      <w:r>
        <w:rPr>
          <w:rFonts w:eastAsia="Times New Roman" w:cs="Arial" w:ascii="Arial" w:hAnsi="Arial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ивцовский сельсовет» установлены следующие территориальные зоны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</w:t>
        <w:tab/>
        <w:t>Жилые зоны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1</w:t>
        <w:tab/>
        <w:t>Зона застройки жилыми домам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1       Общественно-деловые зон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Т </w:t>
        <w:tab/>
        <w:t>Зона инженерно-транспортной инфраструктуры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</w:t>
        <w:tab/>
        <w:t>Зоны рекреацио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1</w:t>
        <w:tab/>
        <w:t>Зона рекреационного назначения в составе земель населенных пунктов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2</w:t>
        <w:tab/>
        <w:t>Зона рекреационного назначения, земли лесного фонда.</w:t>
      </w:r>
    </w:p>
    <w:p>
      <w:pPr>
        <w:pStyle w:val="Normal"/>
        <w:spacing w:lineRule="auto" w:line="240"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1</w:t>
        <w:tab/>
        <w:t>Зоны специального назначения.</w:t>
      </w:r>
    </w:p>
    <w:p>
      <w:pPr>
        <w:pStyle w:val="Normal"/>
        <w:spacing w:lineRule="auto" w:line="240" w:before="280" w:after="280"/>
        <w:ind w:left="707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</w:t>
        <w:tab/>
        <w:t>Зона сельскохозяйственного использования в составе земель сельскохозяйстве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3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4 Зона, занятая объектами сельскохозяйственного назначения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</w:t>
        <w:tab/>
        <w:t>Зона сельскохозяйственного использования в составе земель населенных пунктов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1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2 Зона, занятая объектами сельскохозяйственного назначения.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 Жилой зоне относятся участки территории населенных пунктов муниципального образования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, объектов инженерной инфраструктуры,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Рекреационные зоны предназначены для организации мест отдыха населения муниципального образования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По мимо территориальных зон в Правилах землепользования и застройки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>Председатель Ивлякова И.Н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ов от граждан не поступило.</w:t>
      </w:r>
    </w:p>
    <w:p>
      <w:pPr>
        <w:pStyle w:val="Style26"/>
        <w:spacing w:lineRule="auto" w:line="240" w:before="280" w:after="28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добрить проект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редложение одобрить проект Правил землепользования и застройки муниципального образования «Кривцовский сельсовет» Щигровского района Курской области (корректировк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за» – 9 че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отив»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оздержались»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миссии по подготовке Правил землепользования и застройки муниципального образования «Кривцовский сельсовет» Щигровского района Курской области (корректировка) представить Главе Кривцовского сельсовета проект Правил землепользования и застройки муниципального образования «Кривцовский сельсовет» Щигровского района  Курской области, протокол публичных слушаний и заключение о результатах публичных слушани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Комиссии по подготовке проекта Правил землепользования и застройки муниципального образования «Кривцовский сельсовет» Щигровского района Курской области (корректировка) обеспечить опубликование заключения о результатах публичных слушаний в газете «Районный вестник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Ивлякова И.Н.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          _______________                       Ивлякова И.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                                   _______________                       Р.Н. Гатил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ОКОЛ</w:t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убличных слушаний по проекту Правил землепользования и застройки муниципального образования «Кривцовский сельсовет» 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" w:ascii="Arial" w:hAnsi="Arial"/>
          <w:sz w:val="24"/>
          <w:szCs w:val="24"/>
        </w:rPr>
        <w:t>Щигровского района Курской области (корректировка)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проведения: - 26 ноя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/>
      </w:pPr>
      <w:r>
        <w:rPr>
          <w:rFonts w:cs="Arial" w:ascii="Arial" w:hAnsi="Arial"/>
          <w:sz w:val="24"/>
          <w:szCs w:val="24"/>
        </w:rPr>
        <w:t>Время проведения: - 16-30 д.Большая Сергеев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/>
      </w:pPr>
      <w:r>
        <w:rPr>
          <w:rFonts w:cs="Arial" w:ascii="Arial" w:hAnsi="Arial"/>
          <w:sz w:val="24"/>
          <w:szCs w:val="24"/>
        </w:rPr>
        <w:t>Место проведения: д.Большая Сергеевка -придомовая территория Житняк В.С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/>
      </w:pPr>
      <w:r>
        <w:rPr>
          <w:rFonts w:cs="Arial" w:ascii="Arial" w:hAnsi="Arial"/>
          <w:sz w:val="24"/>
          <w:szCs w:val="24"/>
        </w:rPr>
        <w:t>по адресу: Курская область, Щигровский район, Кривцовский сельсовет, д.Большая Сергеев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Arial" w:ascii="Arial" w:hAnsi="Arial"/>
          <w:sz w:val="24"/>
          <w:szCs w:val="24"/>
        </w:rPr>
        <w:t>Присутствовало: 5 человек (Лист регистрации участников публичных слушаний, являющийся приложением к настоящему Протоколу на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Arial" w:ascii="Arial" w:hAnsi="Arial"/>
          <w:sz w:val="24"/>
          <w:szCs w:val="24"/>
        </w:rPr>
        <w:t>Председательствующий Ивлякова И.Н.открыл публичные слушания, сообщил, что на 26 ноября 2015 года на 16 часов 30 минут местного времени назначено проведение публичных слушани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. Комиссия по подготовке проекта Правил землепользования и застройки муниципального образования «Кривцовский сельсовет» Щигровского района Курской области в следующем состав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7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75"/>
      </w:tblGrid>
      <w:tr>
        <w:trPr>
          <w:trHeight w:val="708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: Ивлякова И.Н.</w:t>
            </w:r>
          </w:p>
          <w:p>
            <w:pPr>
              <w:pStyle w:val="Normal"/>
              <w:spacing w:lineRule="auto" w:line="240" w:before="0" w:after="20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председател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ссии: Мосина Л.В.по (согласованию)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кретарь комиссии:   Гатилова Р.Н. (по согласованию)     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хайлов Н.А.(по согласованию)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каленко О.С.(по согласованию)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стоваров С.В.(по согласованию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тошников Ю.В.(по согласованию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Никитин И.Н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ябкина Н.В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огласил повестку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ыступление Главы Кривцовского сельсовета И.В. Болычево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Выступления и предложения участников публичных слушаний по вопросу проекта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ыступление Главы Кривцовского сельсовета И.В. Болычево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Выступления и предложения участников публичных слушани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 (1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совали: «за»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предоставил слово Главе Кривцовского сельсовета И.В. Болычевой - Вашему вниманию предлагается проект Правил землепользования и застройки муниципального образования «Кривцовский сельсовет» Щигровского района Курской области (корректировка) (далее Правил)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Разработка проекта Правил землепользования и застройки муниципального образования «Кривцовский сельсовет» Щигровского района Курской области (корректировка) осуществлена МУП «Центр архитектуры и градостроительства г.Курска» в соответствии с Муниципальным контрактом № 33/15 от 29.05.2015г. </w:t>
      </w:r>
      <w:r>
        <w:rPr>
          <w:rFonts w:cs="Arial" w:ascii="Arial" w:hAnsi="Arial"/>
          <w:bCs/>
          <w:sz w:val="24"/>
          <w:szCs w:val="24"/>
        </w:rPr>
        <w:t>Заказчиком выступает</w:t>
      </w:r>
      <w:r>
        <w:rPr>
          <w:rFonts w:cs="Arial" w:ascii="Arial" w:hAnsi="Arial"/>
          <w:sz w:val="24"/>
          <w:szCs w:val="24"/>
        </w:rPr>
        <w:t xml:space="preserve"> Администрация Кривцовского сельсовета Щигровского района Курской области</w:t>
      </w:r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Style26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bCs/>
          <w:sz w:val="24"/>
          <w:szCs w:val="24"/>
        </w:rPr>
        <w:t>Проект Правил разрабатывался в соответствии с Градостроительным кодексом Российской Федерации; законом Курской области «</w:t>
      </w:r>
      <w:r>
        <w:rPr>
          <w:rFonts w:cs="Arial" w:ascii="Arial" w:hAnsi="Arial"/>
          <w:color w:val="000000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Arial" w:ascii="Arial" w:hAnsi="Arial"/>
          <w:bCs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ривц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 xml:space="preserve">Правила землепользования и застройки муниципального образования «Кривцовский сельсовет» Щигровского района Курской области являются </w:t>
      </w:r>
      <w:r>
        <w:rPr>
          <w:rFonts w:eastAsia="Times New Roman" w:cs="Arial" w:ascii="Arial" w:hAnsi="Arial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ивцовский сельсовет» установлены следующие территориальные зоны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</w:t>
        <w:tab/>
        <w:t>Жилые зоны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1</w:t>
        <w:tab/>
        <w:t>Зона застройки жилыми домам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1       Общественно-деловые зон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Т </w:t>
        <w:tab/>
        <w:t>Зона инженерно-транспортной инфраструктуры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</w:t>
        <w:tab/>
        <w:t>Зоны рекреацио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1</w:t>
        <w:tab/>
        <w:t>Зона рекреационного назначения в составе земель населенных пунктов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2</w:t>
        <w:tab/>
        <w:t>Зона рекреационного назначения, земли лесного фонда.</w:t>
      </w:r>
    </w:p>
    <w:p>
      <w:pPr>
        <w:pStyle w:val="Normal"/>
        <w:spacing w:lineRule="auto" w:line="240"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1</w:t>
        <w:tab/>
        <w:t>Зоны специального назначения.</w:t>
      </w:r>
    </w:p>
    <w:p>
      <w:pPr>
        <w:pStyle w:val="Normal"/>
        <w:spacing w:lineRule="auto" w:line="240" w:before="280" w:after="280"/>
        <w:ind w:left="707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</w:t>
        <w:tab/>
        <w:t>Зона сельскохозяйственного использования в составе земель сельскохозяйстве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3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4 Зона, занятая объектами сельскохозяйственного назначения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</w:t>
        <w:tab/>
        <w:t>Зона сельскохозяйственного использования в составе земель населенных пунктов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1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2 Зона, занятая объектами сельскохозяйственного назначения.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 Жилой зоне относятся участки территории населенных пунктов муниципального образования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, объектов инженерной инфраструктуры,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Рекреационные зоны предназначены для организации мест отдыха населения муниципального образования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По мимо территориальных зон в Правилах землепользования и застройки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Ивлякова И.Н.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ов от граждан не поступило.</w:t>
      </w:r>
    </w:p>
    <w:p>
      <w:pPr>
        <w:pStyle w:val="Style26"/>
        <w:spacing w:lineRule="auto" w:line="240" w:before="280" w:after="28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добрить проект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редложение одобрить проект Правил землепользования и застройки муниципального образования «Кривцовский сельсовет» Щигровского района Курской области (корректировк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за» – 5 че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отив»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оздержались»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миссии по подготовке Правил землепользования и застройки муниципального образования «Кривцовский сельсовет» Щигровского района Курской области (корректировка) представить Главе Кривцовского сельсовета проект Правил землепользования и застройки муниципального образования «Кривцовский сельсовет» Щигровского района  Курской области, протокол публичных слушаний и заключение о результатах публичных слушани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Комиссии по подготовке проекта Правил землепользования и застройки муниципального образования «Кривцовский сельсовет» Щигровского района Курской области (корректировка) обеспечить опубликование заключения о результатах публичных слушаний в газете «Районный вестник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Ивлякова И.Н.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          _______________                       Ивлякова И.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                                   _______________                       Р.Н. Гатил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ОКОЛ</w:t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убличных слушаний по проекту Правил землепользования и застройки муниципального образования «Кривцовский сельсовет» 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" w:ascii="Arial" w:hAnsi="Arial"/>
          <w:sz w:val="24"/>
          <w:szCs w:val="24"/>
        </w:rPr>
        <w:t>Щигровского района Курской области (корректировка)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проведения: - 26 ноя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проведения: - 17-00 д.Новоалександров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проведения: д.Новоалександровка -придомовая территория Скоробогатько А.С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адресу: Курская область, Щигровский район, Кривцовский сельсовет, д.Новоалександров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сутствовало: 5 человек (Лист регистрации участников публичных слушаний, являющийся приложением к настоящему Протоколу на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Ивлякова И.Н.открыл публичные слушания. Сообщил, что на 26 ноября 2015 года на 17 часов 00 минут местного времени назначено проведение публичных слушани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. Комиссия по подготовке проекта Правил землепользования и застройки муниципального образования «Кривцовский сельсовет» Щигровского района Курской области в следующем состав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7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75"/>
      </w:tblGrid>
      <w:tr>
        <w:trPr>
          <w:trHeight w:val="708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: Ивлякова И.Н.</w:t>
            </w:r>
          </w:p>
          <w:p>
            <w:pPr>
              <w:pStyle w:val="Normal"/>
              <w:spacing w:lineRule="auto" w:line="240" w:before="0" w:after="20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председател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ссии: Мосина Л.В.по (согласованию)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кретарь комиссии:   Гатилова Р.Н. (по согласованию)     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хайлов Н.А.(по согласованию)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каленко О.С.(по согласованию)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стоваров С.В.(по согласованию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тошников Ю.В.(по согласованию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Никитин И.Н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ябкина Н.В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огласил повестку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ыступление Главы Кривцовского сельсовета И.В. Болычево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Выступления и предложения участников публичных слушаний по вопросу проекта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ыступление Главы Кривцовского сельсовета И.В. Болычево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Выступления и предложения участников публичных слушани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 (1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совали: «за»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предоставил слово Главе Кривцовского сельсовета И.В. Болычевой - Вашему вниманию предлагается проект Правил землепользования и застройки муниципального образования «Кривцовский сельсовет» Щигровского района Курской области (корректировка) (далее Правил)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Разработка проекта Правил землепользования и застройки муниципального образования «Кривцовский сельсовет» Щигровского района Курской области (корректировка) осуществлена МУП «Центр архитектуры и градостроительства г.Курска» в соответствии с Муниципальным контрактом № 33/15 от 29.05.2015г. </w:t>
      </w:r>
      <w:r>
        <w:rPr>
          <w:rFonts w:cs="Arial" w:ascii="Arial" w:hAnsi="Arial"/>
          <w:bCs/>
          <w:sz w:val="24"/>
          <w:szCs w:val="24"/>
        </w:rPr>
        <w:t>Заказчиком выступает</w:t>
      </w:r>
      <w:r>
        <w:rPr>
          <w:rFonts w:cs="Arial" w:ascii="Arial" w:hAnsi="Arial"/>
          <w:sz w:val="24"/>
          <w:szCs w:val="24"/>
        </w:rPr>
        <w:t xml:space="preserve"> Администрация Кривцовского сельсовета Щигровского района Курской области</w:t>
      </w:r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Style26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bCs/>
          <w:sz w:val="24"/>
          <w:szCs w:val="24"/>
        </w:rPr>
        <w:t>Проект Правил разрабатывался в соответствии с Градостроительным кодексом Российской Федерации; законом Курской области «</w:t>
      </w:r>
      <w:r>
        <w:rPr>
          <w:rFonts w:cs="Arial" w:ascii="Arial" w:hAnsi="Arial"/>
          <w:color w:val="000000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Arial" w:ascii="Arial" w:hAnsi="Arial"/>
          <w:bCs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ривц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 xml:space="preserve">Правила землепользования и застройки муниципального образования «Кривцовский сельсовет» Щигровского района Курской области являются </w:t>
      </w:r>
      <w:r>
        <w:rPr>
          <w:rFonts w:eastAsia="Times New Roman" w:cs="Arial" w:ascii="Arial" w:hAnsi="Arial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ивцовский сельсовет» установлены следующие территориальные зоны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</w:t>
        <w:tab/>
        <w:t>Жилые зоны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1</w:t>
        <w:tab/>
        <w:t>Зона застройки жилыми домам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1       Общественно-деловые зон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Т </w:t>
        <w:tab/>
        <w:t>Зона инженерно-транспортной инфраструктуры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</w:t>
        <w:tab/>
        <w:t>Зоны рекреацио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1</w:t>
        <w:tab/>
        <w:t>Зона рекреационного назначения в составе земель населенных пунктов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2</w:t>
        <w:tab/>
        <w:t>Зона рекреационного назначения, земли лесного фонда.</w:t>
      </w:r>
    </w:p>
    <w:p>
      <w:pPr>
        <w:pStyle w:val="Normal"/>
        <w:spacing w:lineRule="auto" w:line="240"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1</w:t>
        <w:tab/>
        <w:t>Зоны специального назначения.</w:t>
      </w:r>
    </w:p>
    <w:p>
      <w:pPr>
        <w:pStyle w:val="Normal"/>
        <w:spacing w:lineRule="auto" w:line="240" w:before="280" w:after="280"/>
        <w:ind w:left="707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</w:t>
        <w:tab/>
        <w:t>Зона сельскохозяйственного использования в составе земель сельскохозяйстве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3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4 Зона, занятая объектами сельскохозяйственного назначения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</w:t>
        <w:tab/>
        <w:t>Зона сельскохозяйственного использования в составе земель населенных пунктов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1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2 Зона, занятая объектами сельскохозяйственного назначения.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 Жилой зоне относятся участки территории населенных пунктов муниципального образования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, объектов инженерной инфраструктуры,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Рекреационные зоны предназначены для организации мест отдыха населения муниципального образования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По мимо территориальных зон в Правилах землепользования и застройки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Ивлякова И.Н.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ов от граждан не поступило.</w:t>
      </w:r>
    </w:p>
    <w:p>
      <w:pPr>
        <w:pStyle w:val="Style26"/>
        <w:spacing w:lineRule="auto" w:line="240" w:before="280" w:after="28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добрить проект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редложение одобрить проект Правил землепользования и застройки муниципального образования «Кривцовский сельсовет» Щигровского района Курской области (корректировк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за» – 5 че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отив»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оздержались»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миссии по подготовке Правил землепользования и застройки муниципального образования «Кривцовский сельсовет» Щигровского района Курской области (корректировка) представить Главе Кривцовского сельсовета проект Правил землепользования и застройки муниципального образования «Кривцовский сельсовет» Щигровского района  Курской области, протокол публичных слушаний и заключение о результатах публичных слушани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Комиссии по подготовке проекта Правил землепользования и застройки муниципального образования «Кривцовский сельсовет» Щигровского района Курской области (корректировка) обеспечить опубликование заключения о результатах публичных слушаний в газете «Районный вестник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Ивлякова И.Н.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          _______________                       Ивлякова И.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                                   _______________                       Р.Н. Гатил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ОКОЛ</w:t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убличных слушаний по проекту Правил землепользования и застройки муниципального образования «Кривцовский сельсовет» 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" w:ascii="Arial" w:hAnsi="Arial"/>
          <w:sz w:val="24"/>
          <w:szCs w:val="24"/>
        </w:rPr>
        <w:t>Щигровского района  Курской области (корректировка)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проведения: - 26 ноя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проведения: - 17-30 д.Малая Сергеев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проведения: д.Малая Сергеевка -придомовая территория Казаченко И.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адресу: Курская область, Щигровский район, Кривцовский сельсовет, д.Малая Сергеев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сутствовало: 3 человека (Лист регистрации участников публичных слушаний, являющийся приложением к настоящему Протоколу на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Ивлякова И.Н.открыл публичные слушания. Сообщил, что на 26 ноября 2015 года на 17 часов 30 минут местного времени назначено проведение публичных слушани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. Комиссия по подготовке проекта Правил землепользования и застройки муниципального образования «Кривцовский сельсовет» Щигровского района Курской области в следующем состав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7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75"/>
      </w:tblGrid>
      <w:tr>
        <w:trPr>
          <w:trHeight w:val="708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: Ивлякова И.Н.</w:t>
            </w:r>
          </w:p>
          <w:p>
            <w:pPr>
              <w:pStyle w:val="Normal"/>
              <w:spacing w:lineRule="auto" w:line="240" w:before="0" w:after="20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председател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ссии: Мосина Л.В.по (согласованию)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кретарь комиссии:   Гатилова Р.Н. (по согласованию)     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хайлов Н.А.(по согласованию)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каленко О.С.(по согласованию)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стоваров С.В.(по согласованию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тошников Ю.В.(по согласованию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Никитин И.Н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ябкина Н.В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огласил повестку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ыступление Главы Кривцовского сельсовета И.В. Болычево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Выступления и предложения участников публичных слушаний по вопросу проекта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ыступление Главы Кривцовского сельсовета И.В. Болычево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Выступления и предложения участников публичных слушани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 (1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совали: «за»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предоставил слово Главе Кривцовского сельсовета И.В. Болычевой - Вашему вниманию предлагается проект Правил землепользования и застройки муниципального образования «Кривцовский сельсовет» Щигровского района Курской области (корректировка) (далее Правил)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Разработка проекта Правил землепользования и застройки муниципального образования «Кривцовский сельсовет» Щигровского района Курской области (корректировка) осуществлена МУП «Центр архитектуры и градостроительства г.Курска» в соответствии с Муниципальным контрактом № 33/15 от 29.05.2015г. </w:t>
      </w:r>
      <w:r>
        <w:rPr>
          <w:rFonts w:cs="Arial" w:ascii="Arial" w:hAnsi="Arial"/>
          <w:bCs/>
          <w:sz w:val="24"/>
          <w:szCs w:val="24"/>
        </w:rPr>
        <w:t>Заказчиком выступает</w:t>
      </w:r>
      <w:r>
        <w:rPr>
          <w:rFonts w:cs="Arial" w:ascii="Arial" w:hAnsi="Arial"/>
          <w:sz w:val="24"/>
          <w:szCs w:val="24"/>
        </w:rPr>
        <w:t xml:space="preserve"> Администрация Кривцовского сельсовета Щигровского района Курской области</w:t>
      </w:r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Style26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bCs/>
          <w:sz w:val="24"/>
          <w:szCs w:val="24"/>
        </w:rPr>
        <w:t>Проект Правил разрабатывался в соответствии с Градостроительным кодексом Российской Федерации; законом Курской области «</w:t>
      </w:r>
      <w:r>
        <w:rPr>
          <w:rFonts w:cs="Arial" w:ascii="Arial" w:hAnsi="Arial"/>
          <w:color w:val="000000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Arial" w:ascii="Arial" w:hAnsi="Arial"/>
          <w:bCs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ривц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 xml:space="preserve">Правила землепользования и застройки муниципального образования «Кривцовский сельсовет» Щигровского района Курской области являются </w:t>
      </w:r>
      <w:r>
        <w:rPr>
          <w:rFonts w:eastAsia="Times New Roman" w:cs="Arial" w:ascii="Arial" w:hAnsi="Arial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ивцовский сельсовет» установлены следующие территориальные зоны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</w:t>
        <w:tab/>
        <w:t>Жилые зоны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1</w:t>
        <w:tab/>
        <w:t>Зона застройки жилыми домам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1       Общественно-деловые зон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Т </w:t>
        <w:tab/>
        <w:t>Зона инженерно-транспортной инфраструктуры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</w:t>
        <w:tab/>
        <w:t>Зоны рекреацио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1</w:t>
        <w:tab/>
        <w:t>Зона рекреационного назначения в составе земель населенных пунктов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2</w:t>
        <w:tab/>
        <w:t>Зона рекреационного назначения, земли лесного фонда.</w:t>
      </w:r>
    </w:p>
    <w:p>
      <w:pPr>
        <w:pStyle w:val="Normal"/>
        <w:spacing w:lineRule="auto" w:line="240"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1</w:t>
        <w:tab/>
        <w:t>Зоны специального назначения.</w:t>
      </w:r>
    </w:p>
    <w:p>
      <w:pPr>
        <w:pStyle w:val="Normal"/>
        <w:spacing w:lineRule="auto" w:line="240" w:before="280" w:after="280"/>
        <w:ind w:left="707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</w:t>
        <w:tab/>
        <w:t>Зона сельскохозяйственного использования в составе земель сельскохозяйстве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3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4 Зона, занятая объектами сельскохозяйственного назначения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</w:t>
        <w:tab/>
        <w:t>Зона сельскохозяйственного использования в составе земель населенных пунктов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1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2 Зона, занятая объектами сельскохозяйственного назначения.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 Жилой зоне относятся участки территории населенных пунктов муниципального образования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, объектов инженерной инфраструктуры,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Рекреационные зоны предназначены для организации мест отдыха населения муниципального образования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По мимо территориальных зон в Правилах землепользования и застройки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Ивлякова И.Н.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ов от граждан не поступило.</w:t>
      </w:r>
    </w:p>
    <w:p>
      <w:pPr>
        <w:pStyle w:val="Style26"/>
        <w:spacing w:lineRule="auto" w:line="240" w:before="280" w:after="28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добрить проект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редложение одобрить проект Правил землепользования и застройки муниципального образования «Кривцовский сельсовет» Щигровского района Курской области (корректировк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за» – 3 че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отив»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оздержались»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миссии по подготовке Правил землепользования и застройки муниципального образования «Кривцовский сельсовет» Щигровского района Курской области (корректировка) представить Главе Кривцовского сельсовета проект Правил землепользования и застройки муниципального образования «Кривцовский сельсовет» Щигровского района  Курской области, протокол публичных слушаний и заключение о результатах публичных слушани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Комиссии по подготовке проекта Правил землепользования и застройки муниципального образования «Кривцовский сельсовет» Щигровского района Курской области (корректировка) обеспечить опубликование заключения о результатах публичных слушаний в газете «Районный вестник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Ивлякова И.Н.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          _______________                       Ивлякова И.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                                   _______________                       Р.Н. Гатил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ОКОЛ</w:t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убличных слушаний по проекту Правил землепользования и застройки муниципального образования «Кривцовский сельсовет» 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" w:ascii="Arial" w:hAnsi="Arial"/>
          <w:sz w:val="24"/>
          <w:szCs w:val="24"/>
        </w:rPr>
        <w:t>Щигровского района Курской области (корректировка)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проведения: - 26 ноя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проведения: - 18-00 п.Березовик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/>
      </w:pPr>
      <w:r>
        <w:rPr>
          <w:rFonts w:cs="Arial" w:ascii="Arial" w:hAnsi="Arial"/>
          <w:sz w:val="24"/>
          <w:szCs w:val="24"/>
        </w:rPr>
        <w:t>Место проведения: п.Березовик -придомовая территория Дурневой В.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адресу: Курская область, Щигровский район, Кривцовский сельсовет, п.Березовик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сутствовало: 4 человека (Лист регистрации участников публичных слушаний, являющийся приложением к настоящему Протоколу на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Arial" w:ascii="Arial" w:hAnsi="Arial"/>
          <w:sz w:val="24"/>
          <w:szCs w:val="24"/>
        </w:rPr>
        <w:t>Председательствующий Ивлякова И.Н.открыл публичные слушания. Сообщил, что на 26 ноября 2015 года на 18 часов 00 минут местного времени назначено проведение публичных слушани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. Комиссия по подготовке проекта Правил землепользования и застройки муниципального образования «Кривцовский сельсовет» Щигровского района Курской области в следующем состав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7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75"/>
      </w:tblGrid>
      <w:tr>
        <w:trPr>
          <w:trHeight w:val="708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: Ивлякова И.Н.</w:t>
            </w:r>
          </w:p>
          <w:p>
            <w:pPr>
              <w:pStyle w:val="Normal"/>
              <w:spacing w:lineRule="auto" w:line="240" w:before="0" w:after="20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председател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ссии: Мосина Л.В.по (согласованию)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кретарь комиссии:   Гатилова Р.Н. (по согласованию)     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хайлов Н.А.(по согласованию)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каленко О.С.(по согласованию)</w:t>
            </w:r>
          </w:p>
        </w:tc>
      </w:tr>
      <w:tr>
        <w:trPr>
          <w:trHeight w:val="170" w:hRule="atLeast"/>
        </w:trPr>
        <w:tc>
          <w:tcPr>
            <w:tcW w:w="10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стоваров С.В.(по согласованию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тошников Ю.В.(по согласованию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Никитин И.Н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ябкина Н.В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огласил повестку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ыступление Главы Кривцовского сельсовета И.В. Болычево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Выступления и предложения участников публичных слушаний по вопросу проекта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ыступление Главы Кривцовского сельсовета И.В. Болычево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Выступления и предложения участников публичных слушани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 (1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совали: «за»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предоставил слово Главе Кривцовского сельсовета И.В. Болычевой - Вашему вниманию предлагается проект Правил землепользования и застройки муниципального образования «Кривцовский сельсовет» Щигровского района Курской области (корректировка) (далее Правил)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Разработка проекта Правил землепользования и застройки муниципального образования «Кривцовский сельсовет» Щигровского района Курской области (корректировка) осуществлена МУП «Центр архитектуры и градостроительства г.Курска» в соответствии с Муниципальным контрактом № 33/15 от 29.05.2015г. </w:t>
      </w:r>
      <w:r>
        <w:rPr>
          <w:rFonts w:cs="Arial" w:ascii="Arial" w:hAnsi="Arial"/>
          <w:bCs/>
          <w:sz w:val="24"/>
          <w:szCs w:val="24"/>
        </w:rPr>
        <w:t>Заказчиком выступает</w:t>
      </w:r>
      <w:r>
        <w:rPr>
          <w:rFonts w:cs="Arial" w:ascii="Arial" w:hAnsi="Arial"/>
          <w:sz w:val="24"/>
          <w:szCs w:val="24"/>
        </w:rPr>
        <w:t xml:space="preserve"> Администрация Кривцовского сельсовета Щигровского района Курской области</w:t>
      </w:r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Style26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bCs/>
          <w:sz w:val="24"/>
          <w:szCs w:val="24"/>
        </w:rPr>
        <w:t>Проект Правил разрабатывался в соответствии с Градостроительным кодексом Российской Федерации; законом Курской области «</w:t>
      </w:r>
      <w:r>
        <w:rPr>
          <w:rFonts w:cs="Arial" w:ascii="Arial" w:hAnsi="Arial"/>
          <w:color w:val="000000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Arial" w:ascii="Arial" w:hAnsi="Arial"/>
          <w:bCs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ривц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Arial" w:ascii="Arial" w:hAnsi="Arial"/>
          <w:sz w:val="24"/>
          <w:szCs w:val="24"/>
        </w:rPr>
        <w:t xml:space="preserve">Правила землепользования и застройки муниципального образования «Кривцовский сельсовет» Щигровского района Курской области являются </w:t>
      </w:r>
      <w:r>
        <w:rPr>
          <w:rFonts w:eastAsia="Times New Roman" w:cs="Arial" w:ascii="Arial" w:hAnsi="Arial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ивцовский сельсовет» установлены следующие территориальные зоны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</w:t>
        <w:tab/>
        <w:t>Жилые зоны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1</w:t>
        <w:tab/>
        <w:t>Зона застройки жилыми домам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1       Общественно-деловые зон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Т </w:t>
        <w:tab/>
        <w:t>Зона инженерно-транспортной инфраструктуры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</w:t>
        <w:tab/>
        <w:t>Зоны рекреацио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1</w:t>
        <w:tab/>
        <w:t>Зона рекреационного назначения в составе земель населенных пунктов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2</w:t>
        <w:tab/>
        <w:t>Зона рекреационного назначения, земли лесного фонда.</w:t>
      </w:r>
    </w:p>
    <w:p>
      <w:pPr>
        <w:pStyle w:val="Normal"/>
        <w:spacing w:lineRule="auto" w:line="240"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1</w:t>
        <w:tab/>
        <w:t>Зоны специального назначения.</w:t>
      </w:r>
    </w:p>
    <w:p>
      <w:pPr>
        <w:pStyle w:val="Normal"/>
        <w:spacing w:lineRule="auto" w:line="240" w:before="280" w:after="280"/>
        <w:ind w:left="707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</w:t>
        <w:tab/>
        <w:t>Зона сельскохозяйственного использования в составе земель сельскохозяйстве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3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4 Зона, занятая объектами сельскохозяйственного назначения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</w:t>
        <w:tab/>
        <w:t>Зона сельскохозяйственного использования в составе земель населенных пунктов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1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-2 Зона, занятая объектами сельскохозяйственного назначения.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 Жилой зоне относятся участки территории населенных пунктов муниципального образования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, объектов инженерной инфраструктуры,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Рекреационные зоны предназначены для организации мест отдыха населения муниципального образования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По мимо территориальных зон в Правилах землепользования и застройки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Ивлякова И.Н.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ов от граждан не поступило.</w:t>
      </w:r>
    </w:p>
    <w:p>
      <w:pPr>
        <w:pStyle w:val="Style26"/>
        <w:spacing w:lineRule="auto" w:line="240" w:before="280" w:after="28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добрить проект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редложение одобрить проект Правил землепользования и застройки муниципального образования «Кривцовский сельсовет» Щигровского района Курской области (корректировк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за» – 4 че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отив»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оздержались»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миссии по подготовке Правил землепользования и застройки муниципального образования «Кривцовский сельсовет» Щигровского района Курской области (корректировка) представить Главе Кривцовского сельсовета проект Правил землепользования и застройки муниципального образования «Кривцовский сельсовет» Щигровского района  Курской области, протокол публичных слушаний и заключение о результатах публичных слушаний по проекту Правил землепользования и застройки муниципального образования «Кривц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Комиссии по подготовке проекта Правил землепользования и застройки муниципального образования «Кривцовский сельсовет» Щигровского района Курской области (корректировка) обеспечить опубликование заключения о результатах публичных слушаний в газете «Районный вестник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Ивлякова И.Н.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          _______________                       Ивлякова И.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                                   _______________                       Р.Н. Гатил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i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i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Cs/>
      <w:i/>
      <w:i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i/>
      <w:sz w:val="32"/>
      <w:szCs w:val="24"/>
      <w:lang w:val="en-US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i/>
      <w:sz w:val="28"/>
      <w:szCs w:val="24"/>
      <w:lang w:val="en-US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i/>
      <w:sz w:val="24"/>
      <w:szCs w:val="24"/>
      <w:lang w:val="en-US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Cs/>
      <w:i/>
      <w:iCs/>
      <w:sz w:val="24"/>
      <w:szCs w:val="24"/>
      <w:lang w:val="en-US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Текст сноски Знак"/>
    <w:basedOn w:val="Style5"/>
    <w:qFormat/>
    <w:rPr>
      <w:rFonts w:ascii="Calibri" w:hAnsi="Calibri" w:eastAsia="Calibri" w:cs="Calibri"/>
    </w:rPr>
  </w:style>
  <w:style w:type="character" w:styleId="11">
    <w:name w:val="Текст сноски Знак1"/>
    <w:basedOn w:val="Style5"/>
    <w:qFormat/>
    <w:rPr>
      <w:rFonts w:ascii="Calibri" w:hAnsi="Calibri" w:eastAsia="Calibri" w:cs="Times New Roman"/>
      <w:sz w:val="20"/>
      <w:szCs w:val="20"/>
    </w:rPr>
  </w:style>
  <w:style w:type="character" w:styleId="Style7">
    <w:name w:val="Текст примечания Знак"/>
    <w:basedOn w:val="Style5"/>
    <w:qFormat/>
    <w:rPr>
      <w:rFonts w:ascii="Calibri" w:hAnsi="Calibri" w:eastAsia="Calibri" w:cs="Calibri"/>
    </w:rPr>
  </w:style>
  <w:style w:type="character" w:styleId="Style8">
    <w:name w:val="Верхний колонтитул Знак"/>
    <w:basedOn w:val="Style5"/>
    <w:qFormat/>
    <w:rPr>
      <w:rFonts w:ascii="Calibri" w:hAnsi="Calibri" w:eastAsia="Calibri" w:cs="Calibri"/>
    </w:rPr>
  </w:style>
  <w:style w:type="character" w:styleId="Style9">
    <w:name w:val="Нижний колонтитул Знак"/>
    <w:basedOn w:val="Style5"/>
    <w:qFormat/>
    <w:rPr>
      <w:sz w:val="24"/>
      <w:szCs w:val="24"/>
      <w:lang w:val="en-US"/>
    </w:rPr>
  </w:style>
  <w:style w:type="character" w:styleId="Style10">
    <w:name w:val="Название Знак"/>
    <w:basedOn w:val="Style5"/>
    <w:qFormat/>
    <w:rPr>
      <w:b/>
      <w:bCs/>
      <w:sz w:val="24"/>
      <w:szCs w:val="24"/>
      <w:lang w:val="en-US"/>
    </w:rPr>
  </w:style>
  <w:style w:type="character" w:styleId="Style11">
    <w:name w:val="Основной текст Знак"/>
    <w:basedOn w:val="Style5"/>
    <w:qFormat/>
    <w:rPr>
      <w:sz w:val="24"/>
      <w:szCs w:val="24"/>
      <w:lang w:val="en-US"/>
    </w:rPr>
  </w:style>
  <w:style w:type="character" w:styleId="Style12">
    <w:name w:val="Основной текст с отступом Знак"/>
    <w:basedOn w:val="Style5"/>
    <w:qFormat/>
    <w:rPr>
      <w:rFonts w:ascii="Calibri" w:hAnsi="Calibri" w:eastAsia="Calibri" w:cs="Calibri"/>
    </w:rPr>
  </w:style>
  <w:style w:type="character" w:styleId="Style13">
    <w:name w:val="Подзаголовок Знак"/>
    <w:basedOn w:val="Style5"/>
    <w:qFormat/>
    <w:rPr>
      <w:b/>
      <w:bCs/>
      <w:sz w:val="24"/>
      <w:szCs w:val="24"/>
      <w:lang w:val="en-US"/>
    </w:rPr>
  </w:style>
  <w:style w:type="character" w:styleId="12">
    <w:name w:val="Основной текст Знак1"/>
    <w:basedOn w:val="Style5"/>
    <w:qFormat/>
    <w:rPr>
      <w:rFonts w:ascii="Calibri" w:hAnsi="Calibri" w:eastAsia="Calibri" w:cs="Times New Roman"/>
    </w:rPr>
  </w:style>
  <w:style w:type="character" w:styleId="Style14">
    <w:name w:val="Красная строка Знак"/>
    <w:basedOn w:val="Style11"/>
    <w:qFormat/>
    <w:rPr/>
  </w:style>
  <w:style w:type="character" w:styleId="21">
    <w:name w:val="Основной текст 2 Знак"/>
    <w:basedOn w:val="Style5"/>
    <w:qFormat/>
    <w:rPr>
      <w:b/>
      <w:bCs/>
      <w:i/>
      <w:iCs/>
      <w:sz w:val="24"/>
      <w:szCs w:val="24"/>
      <w:lang w:val="en-US"/>
    </w:rPr>
  </w:style>
  <w:style w:type="character" w:styleId="31">
    <w:name w:val="Основной текст 3 Знак"/>
    <w:basedOn w:val="Style5"/>
    <w:qFormat/>
    <w:rPr>
      <w:sz w:val="24"/>
      <w:szCs w:val="24"/>
      <w:lang w:val="en-US"/>
    </w:rPr>
  </w:style>
  <w:style w:type="character" w:styleId="22">
    <w:name w:val="Основной текст с отступом 2 Знак"/>
    <w:basedOn w:val="Style5"/>
    <w:qFormat/>
    <w:rPr>
      <w:b/>
      <w:i/>
      <w:sz w:val="24"/>
      <w:lang w:val="en-US"/>
    </w:rPr>
  </w:style>
  <w:style w:type="character" w:styleId="32">
    <w:name w:val="Основной текст с отступом 3 Знак"/>
    <w:basedOn w:val="Style5"/>
    <w:qFormat/>
    <w:rPr>
      <w:sz w:val="24"/>
      <w:lang w:val="en-US"/>
    </w:rPr>
  </w:style>
  <w:style w:type="character" w:styleId="Style15">
    <w:name w:val="Схема документа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Style16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Текст примечания Знак1"/>
    <w:basedOn w:val="Style5"/>
    <w:qFormat/>
    <w:rPr>
      <w:rFonts w:ascii="Calibri" w:hAnsi="Calibri" w:eastAsia="Calibri" w:cs="Times New Roman"/>
      <w:sz w:val="20"/>
      <w:szCs w:val="20"/>
    </w:rPr>
  </w:style>
  <w:style w:type="character" w:styleId="Style17">
    <w:name w:val="Тема примечания Знак"/>
    <w:basedOn w:val="Style7"/>
    <w:qFormat/>
    <w:rPr>
      <w:b/>
      <w:bCs/>
      <w:lang w:val="en-US"/>
    </w:rPr>
  </w:style>
  <w:style w:type="character" w:styleId="Style18">
    <w:name w:val="Обычный (веб)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14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5">
    <w:name w:val="Подзаголовок Знак1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6">
    <w:name w:val="Верхний колонтитул Знак1"/>
    <w:basedOn w:val="Style5"/>
    <w:qFormat/>
    <w:rPr>
      <w:rFonts w:ascii="Calibri" w:hAnsi="Calibri" w:eastAsia="Calibri" w:cs="Times New Roman"/>
    </w:rPr>
  </w:style>
  <w:style w:type="character" w:styleId="17">
    <w:name w:val="Нижний колонтитул Знак1"/>
    <w:basedOn w:val="Style5"/>
    <w:qFormat/>
    <w:rPr>
      <w:rFonts w:ascii="Calibri" w:hAnsi="Calibri" w:eastAsia="Calibri" w:cs="Times New Roman"/>
    </w:rPr>
  </w:style>
  <w:style w:type="character" w:styleId="18">
    <w:name w:val="Основной текст с отступом Знак1"/>
    <w:basedOn w:val="Style5"/>
    <w:qFormat/>
    <w:rPr>
      <w:rFonts w:ascii="Calibri" w:hAnsi="Calibri" w:eastAsia="Calibri" w:cs="Times New Roman"/>
    </w:rPr>
  </w:style>
  <w:style w:type="character" w:styleId="211">
    <w:name w:val="Основной текст 2 Знак1"/>
    <w:basedOn w:val="Style5"/>
    <w:qFormat/>
    <w:rPr>
      <w:rFonts w:ascii="Calibri" w:hAnsi="Calibri" w:eastAsia="Calibri" w:cs="Times New Roman"/>
    </w:rPr>
  </w:style>
  <w:style w:type="character" w:styleId="311">
    <w:name w:val="Основной текст 3 Знак1"/>
    <w:basedOn w:val="Style5"/>
    <w:qFormat/>
    <w:rPr>
      <w:rFonts w:ascii="Calibri" w:hAnsi="Calibri" w:eastAsia="Calibri" w:cs="Times New Roman"/>
      <w:sz w:val="16"/>
      <w:szCs w:val="16"/>
    </w:rPr>
  </w:style>
  <w:style w:type="character" w:styleId="212">
    <w:name w:val="Основной текст с отступом 2 Знак1"/>
    <w:basedOn w:val="Style5"/>
    <w:qFormat/>
    <w:rPr>
      <w:rFonts w:ascii="Calibri" w:hAnsi="Calibri" w:eastAsia="Calibri" w:cs="Times New Roman"/>
    </w:rPr>
  </w:style>
  <w:style w:type="character" w:styleId="312">
    <w:name w:val="Основной текст с отступом 3 Знак1"/>
    <w:basedOn w:val="Style5"/>
    <w:qFormat/>
    <w:rPr>
      <w:rFonts w:ascii="Calibri" w:hAnsi="Calibri" w:eastAsia="Calibri" w:cs="Times New Roman"/>
      <w:sz w:val="16"/>
      <w:szCs w:val="16"/>
    </w:rPr>
  </w:style>
  <w:style w:type="character" w:styleId="19">
    <w:name w:val="Схема документа Знак1"/>
    <w:basedOn w:val="Style5"/>
    <w:qFormat/>
    <w:rPr>
      <w:rFonts w:ascii="Tahoma" w:hAnsi="Tahoma" w:eastAsia="Calibri" w:cs="Tahoma"/>
      <w:sz w:val="16"/>
      <w:szCs w:val="16"/>
    </w:rPr>
  </w:style>
  <w:style w:type="character" w:styleId="110">
    <w:name w:val="Текст Знак1"/>
    <w:basedOn w:val="Style5"/>
    <w:qFormat/>
    <w:rPr>
      <w:rFonts w:ascii="Consolas" w:hAnsi="Consolas" w:eastAsia="Calibri" w:cs="Times New Roman"/>
      <w:sz w:val="21"/>
      <w:szCs w:val="21"/>
    </w:rPr>
  </w:style>
  <w:style w:type="character" w:styleId="111">
    <w:name w:val="Тема примечания Знак1"/>
    <w:basedOn w:val="13"/>
    <w:qFormat/>
    <w:rPr>
      <w:b/>
      <w:bCs/>
    </w:rPr>
  </w:style>
  <w:style w:type="character" w:styleId="Style19">
    <w:name w:val="Текст выноски Знак"/>
    <w:basedOn w:val="Style5"/>
    <w:qFormat/>
    <w:rPr>
      <w:rFonts w:ascii="Tahoma" w:hAnsi="Tahoma" w:eastAsia="Calibri" w:cs="Tahoma"/>
      <w:sz w:val="16"/>
      <w:szCs w:val="16"/>
    </w:rPr>
  </w:style>
  <w:style w:type="character" w:styleId="112">
    <w:name w:val="Красная строка Знак1"/>
    <w:basedOn w:val="12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Calibri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rFonts w:cs="Times New Roma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09"/>
    </w:pPr>
    <w:rPr>
      <w:rFonts w:ascii="Calibri" w:hAnsi="Calibri" w:eastAsia="Calibri" w:cs="Times New Roman"/>
      <w:b/>
      <w:bCs/>
      <w:sz w:val="24"/>
      <w:szCs w:val="24"/>
      <w:lang w:val="en-US"/>
    </w:rPr>
  </w:style>
  <w:style w:type="paragraph" w:styleId="Style21">
    <w:name w:val="Красная строка"/>
    <w:basedOn w:val="TextBody"/>
    <w:qFormat/>
    <w:pPr>
      <w:spacing w:before="0" w:after="200"/>
      <w:ind w:firstLine="36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b/>
      <w:bCs/>
      <w:i/>
      <w:iCs/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rFonts w:ascii="Calibri" w:hAnsi="Calibri" w:eastAsia="Calibri" w:cs="Times New Roman"/>
      <w:b/>
      <w:i/>
      <w:sz w:val="24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</w:pPr>
    <w:rPr>
      <w:rFonts w:ascii="Calibri" w:hAnsi="Calibri" w:eastAsia="Calibri" w:cs="Times New Roman"/>
      <w:sz w:val="24"/>
      <w:lang w:val="en-US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lang w:val="en-US"/>
    </w:rPr>
  </w:style>
  <w:style w:type="paragraph" w:styleId="Style24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2">
    <w:name w:val="h2"/>
    <w:basedOn w:val="Heading"/>
    <w:qFormat/>
    <w:pPr>
      <w:pBdr>
        <w:bottom w:val="nil"/>
      </w:pBdr>
      <w:spacing w:before="0" w:after="480"/>
      <w:contextualSpacing w:val="false"/>
      <w:jc w:val="center"/>
    </w:pPr>
    <w:rPr>
      <w:rFonts w:ascii="Times New Roman" w:hAnsi="Times New Roman" w:eastAsia="Times New Roman" w:cs="Times New Roman"/>
      <w:b w:val="false"/>
    </w:rPr>
  </w:style>
  <w:style w:type="paragraph" w:styleId="Style26">
    <w:name w:val="Обычный (веб)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09:00Z</dcterms:created>
  <dc:creator>DELL</dc:creator>
  <dc:description/>
  <cp:keywords/>
  <dc:language>en-US</dc:language>
  <cp:lastModifiedBy>DELL</cp:lastModifiedBy>
  <cp:lastPrinted>2015-12-09T10:50:00Z</cp:lastPrinted>
  <dcterms:modified xsi:type="dcterms:W3CDTF">2015-12-09T08:31:00Z</dcterms:modified>
  <cp:revision>10</cp:revision>
  <dc:subject/>
  <dc:title/>
</cp:coreProperties>
</file>