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8"/>
          <w:szCs w:val="48"/>
        </w:rPr>
        <w:t>КРИВЦ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«18» сентября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0 года    № 88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креплении в 2020 году полномочи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администрированию доходов бюджета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ривцовский сельсовет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иказом Минфина России от 29.11.2019 № 206 н «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6 июня 2019 г. № 85н» Администрация Кривцовского сельсовета Щигровского района Курской области  постановляет:</w:t>
      </w:r>
    </w:p>
    <w:p>
      <w:pPr>
        <w:pStyle w:val="Style18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администратором доходов бюджета муниципального образования «Кривцовский сельсовет» Щигровского района Курской области по главе 001 – Администрацию Кривцовского сельсовета Щигровского района Курской области.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акрепить с 01.09.2020 года полномочия этого администратора доходов по следующим доходам:</w:t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8"/>
        <w:gridCol w:w="2739"/>
        <w:gridCol w:w="4678"/>
      </w:tblGrid>
      <w:tr>
        <w:trPr>
          <w:trHeight w:val="552" w:hRule="atLeast"/>
        </w:trPr>
        <w:tc>
          <w:tcPr>
            <w:tcW w:w="4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администратора доходов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ления</w:t>
            </w:r>
          </w:p>
        </w:tc>
      </w:tr>
      <w:tr>
        <w:trPr/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 доходов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Кривцовского сельсовета Щигровского района Курской области</w:t>
            </w:r>
          </w:p>
        </w:tc>
      </w:tr>
      <w:tr>
        <w:trPr/>
        <w:tc>
          <w:tcPr>
            <w:tcW w:w="1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 29900 10 0000 15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, за исполнением настоящего постановления оставляю за собой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вступает в силу  со дня его подписания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 Кривцовского сельсовета                                              Болычева И.В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28:00Z</dcterms:created>
  <dc:creator>Admin</dc:creator>
  <dc:description/>
  <cp:keywords/>
  <dc:language>en-US</dc:language>
  <cp:lastModifiedBy>Krivtsovka1</cp:lastModifiedBy>
  <cp:lastPrinted>2020-09-30T09:36:00Z</cp:lastPrinted>
  <dcterms:modified xsi:type="dcterms:W3CDTF">2020-09-30T06:37:00Z</dcterms:modified>
  <cp:revision>16</cp:revision>
  <dc:subject/>
  <dc:title> </dc:title>
</cp:coreProperties>
</file>